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9732955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5062050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6460160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