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25503690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85704905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