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9331299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7203336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91505317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3187156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