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720706379"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828745658"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662513362"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645698420"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720067197"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