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WIVgate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Kevin Carpenter after spend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NETSEX to work.  Given the scism that occured after NET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released, and the resulting lack of suppor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r 2, I felt it was time to create a supporte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design criteria was to keep configuration simple.  Thu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currently made by the code itself.  If I receiv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dicating a desire to override some of those decision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capability via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idbits about WWIV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s Shareware!  I wanted to deliver a fully functional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areware authors warned me that registration r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.  So, with disgust, I seriously considered crippl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stead, a friend suggested I just add an anno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away when the program is registered.  I lik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30 second, noisy delay to the execution of the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it is running unregistered.  That proved so anno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lks gave up before they got started... So I reduced i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is $15 (send to the address below), which sh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burden for anybody supporting multiple networks. 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great claims about providing anyone lifetim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stuff, but I will notify all registered folks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vailable, probably by WWIVnet, maybe FIDOnet e-mail (my NC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commercial use of FIDOnet and frowns upon the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on making the source code available,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ry and change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atest versions of the program will be FREQable from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 address 1:100/215 special name WWIVGATE) or download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est account on my BBS (WWIVnet node 3469 at 1-314-739-05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Guest", Password "Guest", Phone "111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ard that serves as a distribution site for me is "Th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[South]" WWIVnet 8315 - FIDOnet node 1:376/126.  His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731-0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 of this writing (09/08/92) WWIVgate has been tested with 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Door 2.02nc.  WWIVgate has been designed to use the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WIV4.21a and will NOT work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it does:  Basically, all WWIVgate does is impo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folders into WWIV subs, and exports messages from WWIV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 message folders.  You will still need a tosser/pac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a mailer package lik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: WWIVgate opens the WWIV CONFIG.DAT, NETWORKS.DAT, SUB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LST (if needed), and its own configuration file WWIVGATE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ings are, what people's real names are (for FIDO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use real names, not handles), what you want it to do,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in its configuration file (subs you specified exi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ETSEX, the WWIVgate setup uses a fake WWIVnet number to convince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utput packet of the form S3469.NET.  WWIVgat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parse it, and create output MSG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folders.  Next time you run your packer (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WIVgate!), these messages will be transported out on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WWIV S&lt;your node number&gt;.NET packet, WWIV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ll of the configured FIDOnet message folders for new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to WWIV.  As it finds appropriate messages, it will par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1.NET file for later external processing. 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gate does a few things like process the RE: and BY: fields i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trips WWIV color codes and high-ASCII characters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s to their real names, appends the FIDOnet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ing message to the originators name (which makes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ly to them!) and of course strips it back off on outgo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WIVgate handles incomming FIDOnet echos and mail, and outgoing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, replys, and auto-replys.  (Mail and auto-replys ar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this point in time, WWIVgate should allow a WWIVnet Sysop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 onto WWIVnet for other Sysops.  All that is requir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op add other WWIVnet boards to the N*.NET files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gate.  Since WWIV will handle sending all new messages out,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involved.  Please make sure you follow any FIDOne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getting the Echo Coordinators approval) before you gate any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net.  Note that this "feature" has not been t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WIVgate provides independance from 3rd parties like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coordinator (currently WWIVnet 1@5315).  Although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to let the FIDOnet coordinator know what you are doing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proper WWIVgate operation.  The only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your "Fake" FIDOnet number is you and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WIVgate assume you want all specified echos to end up in WWIV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when it is done processing an incomming *.MSG file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IDOnet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wo FIDOnet "mailers" are currently supported: Qmail and Squ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asy to add more, I just don't know any others 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ay run a echo folder both from WWIV and your FIDOnet front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rontend marks newly created messages with the LOC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ll not, however, be ported in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o e-mail a person on FIDOnet from WWIV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 (1:100/215) @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viously substitute in the name and address o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e-mail.  The 656 should be replaced with your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(You could use your real WWIVnet node number 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gate will not care for local generation of message destined for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0N/Beta, the NETSex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 OF (1:100/215) @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yntax is assuming YOU are trying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WIVgate assumes that the first two fields of the WWIV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Handle and User Real Name, and that the length of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 modified in your WWIV VARDEC.H file.  Furtherm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ust not exceed 204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nce all FIDOnet mailers may not create the special MSGI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omming mail may not be replyable to.  Without the MSGI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(Required for Echomail, not common on normal mail),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n't know which address to reply to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rom line (like "Kevin Carpenter (1:100/215)")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form "Kevin Carpenter (FIDONET)".  If anybod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one, please let me know.  One of the users of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D'Bridge users seem to cause the condition repeatedly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ally realize that the INTL field also provides this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and later utilize that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to the setup (Basic Insta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o into INIT and use the N command to create a network called 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ing is not important, the name is!).  Specify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bs\fido.  Specify your "Fake" FIDOnet node number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 is used for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o into WWIV and create message subs (via //BOARDEDIT or the W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gated FIDOnet echos.  When prompted, specify that its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I used subtypes of [1-n]&lt;Fake node&gt; (like 1656, 2656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o into the directory specified in INIT and create a N*.NE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subs defined in the previous step.  The only bo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s your WWIVnet node.  ie. N1656.NET contains the line: 3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reate a WWIVGATE.DAT file (using the sample if you so desir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r real FIDOnet address, and specifies the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that map to the subtype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reate a fake WWIVnet like network in the directory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is a two node network.  Files that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BSLIST.2, CONNECT.2, and CALLOUT.NET.  Once edited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WIV directory, type "set wwiv_net=1", "network3 y", and "set wwiv_net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the network number created in step A, less 1,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ulti-net networks defined).  Go into your BBS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 you should have a message about your newly created WWIV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3 dies, or the feedback message indicates a problem, you g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Look at the samples again and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Place WWIVGATE.EXE and WWIVGATE.DAT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mailer to invoke WWIVgate and to invoke network1 and networ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cluded FRNTDOOR.BAT for an example.  That fil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running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 have modified your WWIV User Record,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CHKLEN.C.  WWIVgate defaults to a WWIV User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32 bytes - which is standard for the 64 subs version of WWI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fferent length User Record, you will need to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_len = xxx in your WWIVGATE.DAT file (of cours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ength per CHKLEN.C for the 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dd your FIDOnet "fake" number to your WWIVnet CALLOUT.NET.  My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 (my 1021 password has obviously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56              &amp;                   +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21             &amp; ^ (7 )22          ;           "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in your registration fee to the 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support multiple FIDOnet networks, WWIV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e Aware".  To ease your lives, I've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 optional Origin Line override so that you can have differ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network.  Simply code in your origin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WIVGATE.DAT.  WWIVgate will recognise it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standard one norm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nfiguration file may be stored in the WWIV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FIDOnet network you wish to proces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WWIVGATE.DAT in the same directory as WWIVGATE.EX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one instead (that made testing a whole lot easier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may specify the either the WWIV INIT defined network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optional command line parameter to WWIVgate.  WWIVg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ing for a network named "FIDOnet".  It is case in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upport multiple FIDOnet networks, this really isn't optio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sake, numbers start at 1, just like in INIT,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_net environment variable which starts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are gateing to a FIDOnet compatible network that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you may add the configuration record "alias_ok" to your WWIVg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allow your WWIV user alias names to be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compatibel network.  Note that you should NOT do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FIDOnet.  They do not allow ali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are not on WWIVnet, but rather one of the other compatibl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pecify the configuration record "WWIVnet_name = x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your network name defined via INIT (WWIVlink, ICEnet, etc.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set the WWIV_Net environment variable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WWIVGATE.HIS for a short descriptio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evi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Grand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n, Mo.  6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:  1@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1:100/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