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Sharewar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Copyright and other legal nit-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////////////////////////////////////////////////////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allows you to repeat a command a number of tim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; after each unsuccessful attempt, RETRY paus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ime before trying again.  The number of tri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times can be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programs exist, but most only allow a single pau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ingle number of retries.  RETRY is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alled from the command line or from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nn pp [nn pp ...]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n is a number of attempts to make, and each pp is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seconds) to pause after any of those attemp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consists of the name of a DOS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EXE or .COM) followed by any number of paramete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program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 is assumed to be the first parameter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which is not a number.  The program run is deem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uccessful if it returns an errorlevel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RETRY with Waffle UUCICO, you wi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e following two lines in your STATI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.fail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.exit 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//////////////////////////////////////////////////////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couple of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3 60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up to three attempts to run uucico successfully,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60 seconds between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3 60 3 120 3 600 uucico -n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up to three times to connect, waiting for 60 second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; if that fails, try up to a further three time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 minutes between failures.  If that also fails, tr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more times waiting for 10 minutes between 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.  Pass the flags "-n foo" to the uucico.exe progra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/////////////////////////////////////////////// SHAREWAR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of Retry is Shareware.  You are encourag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o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vited to try the program out for up to a week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hat you like it and wish to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ration fee, you shoul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pounds sterl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We will send you a registered copy of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Waffle Utilities Disk. 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overseas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airmail.  Lastly, don't forget the 17.5% V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Disk currently contains Retry version 1.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Retry (Turbo C++), and mathew's Exp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(which supports log files, Expires: headers in artic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useful f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should be in pounds sterling, by cheque.  (Bank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a suitable International Money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.)  We can accept US dollars *cash*, but you'd be a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cash 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payments we receive, the more likely it is tha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released and added to the col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 of the Utilities Disk can obtain upgrad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s and when such upgrades become availab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pgrades are free; after that, we request that you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blank disk and return postage, or enough money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.  We may be amenable to other arrangements, howev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preci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John's Innovation 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wle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4 4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feedback@manti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T:    feedback@uk.co.ma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:     mcsun!uknet!ibmpcug!mantis!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feedback@mantis.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///////////////////////// COPYRIGHT AND OTHER LEGAL NIT-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contained in this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Mantis Consultants Ltd of Cambridge, UK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to re-distribute the execu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subject 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a fee is charged for distribution or media costs,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exceed five pounds sterling or local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ll files must be distributed "as is",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ource code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The registered version of the program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; only the special shareware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announces itself as such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 Ltd makes no representation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ility of this software for any purpose. It is provided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" without express or impli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Consultants Ltd explicitly disclaims all warran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 to this software. In no event shall Mantis Consultant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indirect, incidental, consequential, spe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ary damages, arising out of or in connection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suse of the program or documentation, the breach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 warranty, or otherwise in conn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