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t8to7:   filter program to convert 8bit viet-std Vi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7bit-vietstd for mail or news posting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ansferring thru 7bi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t8to7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file is specified, viet8to7 rea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viet8to7 doibo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8to7 &lt;doibo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doibo.8 | viet8to7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8to7 doibo.8 &gt; doibo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7to8 doibo.7 | viet8to7 | viet7to8 | viet8to7 &gt; doi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st example, the files doibo and doibo.7 come out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