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rder Form for ROSE's CrCheck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Germany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CrCheck?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CrCheck do you use?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Vers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English Version            DM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German Version             DM 3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Please add DM 10,-- extra for outside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(   )   3.5"             (   )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aymen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an Eurocheque for registering CrCheck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DM! Please use negoti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transfered the money (ONLY in DM) to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alph Roth, Kto: 131 577, BLZ 642 500 60,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the money in bills at my own risk! U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f you have doubts! Cash in DM, US$, SFr. &amp; Pounds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credit cards! Do not sen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                          or fa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                  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H. Ing. Ralph Roth                      z. H. 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78658 Zimmern                            FAX: (+49)-(0)741-3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   CET:    08.00 - 2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CrCheck!  Origin: 3.52 (internet/24.04.95/D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