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  MERGE.DOC 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MERGE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MergeFile Professional and MergeFile for Syso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pplies to both MERGEPRO and MERGESYS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 is their default switch settings.  MERGEPRO's are se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records with the entire input line as the merge key, while MERGESY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for multi-line records of the PCBoard DIR forma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 (both are in ascending order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option settings, each can handle the other's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r the sake of simplicity, most references will be mad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's name, which is MERGE for both MERGEPRO and 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ERGESYS on MERGEPRO type files, add to commands:  /s1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ERGEPRO on MERGESYS type files, add to commands:  /s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MERGE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MERGE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was derived from the MERGEFILE merge program after a sysop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uld be made to do this, and that, and ...  There is no othe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it!  Even calling it a merge program now is no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will merge almost ANY kind and size of sorte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n't have imbedded word processor formatting control cod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roduce a problem, and the file probably wouldn't sort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.  MERGE is more like a list management tool, capable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 and removing cross file duplicates (records from on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match those in another) without merging them, or retain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uplicates but removing all others, or even merging into a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hat match, allowing existing record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select the order (ascending/descending), fixed o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records, delimiters, keep or remove duplicates, case sensi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lexical, as in a dictionary), write a "trash" file of str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 and records with errors, and even skip over a head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s to merge (optionally choose to write a by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the output file).  MERGE can also read and write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so complex commands don't have to be repeat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If desired, MERGE will write a log file of all its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verbose mode, this includes a brief description and location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and error records encountered in th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key can be the entire input line or any of the first fo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with multiple fields in sequence of priority, e.g., merge fir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ree, then field seven, followed by five.  Date and time field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elected as keys and even the order of each field can be var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one is ascending and another descending.  The fields are "free for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they are not specified by column numbers, since a new field be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delimiter is located (default is one or more spaces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elimiters between fields can be fixed).  In other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 merge fields can be variable length.  Right justification,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ome data to merge correctly (e.g., numerical),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file can be "merged" on itself, e.g, to remove duplicates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list.  MERGE can detect up to eight types of errors in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blank or empty line, missing key or field, line is too long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p to 254 characters), out of sequence record, and a date 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not an actual date or time.  Blank and empty lines or a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rrors can optionally be stripped from the input files.  MER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before the overwrite of an existing file, permitting you t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(the prompt can be disabled for batch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ERGE can do so much, it can be confusing to learn.  Thu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nsive help system with over 8,800 words, an on-line manual!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ithout any parameters for help.  Individual or all topic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to a file or printer.  Six screens of examples and hints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Commands can even be entered from the help system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are visible.  MERGE will run with DOS 3.0 and above on an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PC, and should perform in a DOS window with other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as well.  There are no known incompatibilities. 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k space required is the combined size of the two inpu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hould be allotted when writing log and trash files (different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specified for all output files, as well as the pat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work file if one will be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F ANY KIND, EITHER EXPRESSED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PERFORMANCE OF THIS SOFTWARE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 AUTHOR OF THIS SOFTWARE, OR ANYONE EL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INVOLVED IN ITS CREATION, PRODUCTION, OR DELIVERY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TO YOU OR ANY OTHER PARTY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OR CONSEQUENTI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PROFITS, INFORMATION, AND THE LIKE) RESULTING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 IN THIS SOFTWARE OR DOCUMENTATION OR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IS SOFTWARE OR DOCUMENTATION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IS PROGRAM MAY BE PLACED, IT SHOULD ALWAYS BE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NONCRITICAL DATA BEFORE RELYING ON IT. 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NDICATES THAT YOU HAVE READ AND AGREED TO THE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ERMS INCLUDED IN THIS SOFTWARE COLLECTION.  SOME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LOW THE EXCLUSION OR LIMITAT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IES FOR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, MERGEPRO,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tact me at any of the addresse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rough InfoQuest's sysop (safest bet for E-Mail and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s can always be download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