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urbo-C from Borland with my EGA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ned to spend all day converting my EGA graphics routines from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-C.  It took only a few minutes.  The biggest problem is getting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my EGA library during it's linking phase.  Just putting it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d not work.  Using the LIB program (comes with Microsoft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my EGA with the Turbo-C CS library and it worked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program, you then must exit out of Turbo-C and use the T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ust make TC non-case sensitive (/N for TLINK, OPTION menu for 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the MCEGA.H to the Turbo-C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opy the EGA.LIB to the Turbo-C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you have the Microsoft LIB program goto step 8, else go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Compile the DEMO.C program using TC (Compile to 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Exit TC and run T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NK /n lib\c0s demo,demo,,lib\ega lib\emu lib\maths lib\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Enter DEMO and it should run (Did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Make sure you have a backup of the CS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Merge the CS.LIB with the E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rt TC, select OPTION/LINKER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mpile to .EXE file the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both methods and it works for me. I have only spen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-C and there may be a better way.  All asm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 ($20.00) from me (address in the EGA.DOC file)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