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_say -- display a string at a specific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_saypag -- same, with pag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d_say(r, c, 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d_saypag(r, c, str, 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;     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c;      colum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str;  character string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p;      video page (must match curren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positions the cursor on the specifie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lumn on video page 0, and then writes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_saypag function also selects the video page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c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_say(10, 15, "Hello World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_saypag(5, 20, "Goodby!",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VEAT:  The string is written to stdout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s will not be as advertised if stdo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en redirected from the default vide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deo page selection is only available on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TCx.LIB for the Turbo-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