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grad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ntroduction.  Print this file to your printer,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and mail it. (Or if you want to go first class jus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ite-registration of grades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/HANDLING .........................  $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$1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