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ZLock and ZPart please refer to the files ZLOCK.DOC &amp; ZPART.DO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'ZCODE +|-[password] &lt;inputFile&gt; [&lt;outputFile&gt;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'ZCODE +pwd ..' to encode a file, 'ZCODE -pwd ..' to decod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 'ZCODE + ..' or 'ZCODE - ..' to en/decode withou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password in "" if you us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putFile&gt; must be specified, with extensio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or &lt;outputFile&gt; is something like XXX.C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i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your password ! - it will be NOT stored in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'ZIMAGE r|w &lt;drive&gt;: &lt;file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'ZIMAGE r ..' to make an image, 'ZIMAGE w ..' to restore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rive&gt; is a letter indicating a valid DO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full file name; default extension is '.ZM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'ZSLOW &lt;delay-rate&gt; &lt;comman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lay-rate&gt; is a number 0..2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mmand&gt; is a valid DOS command or program, incl.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