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ag is a set of utilities that will perform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ommonly asked for by PC users.  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programs that make up Grabb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.EXE         This utility uses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 functions such as turning the Caps, 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croll Lock keys on or off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33 functions available in G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E.EXE        This utility is a text editor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ility to quickly locat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ECONF.EXE    This utility is used to edit th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operating the GBE.EX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ENU       This utility (introduced in this relea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o streamline batch file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Grabbag Utilit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B.EXE program is the main utility file of Grabba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ag function is executed in one of two ways, ei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umber or a function name.  Function numbers ar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ype and execute a TINY bit faster, but funct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remember.  For example, to list the availab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hard disks and hard disk partitions,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b 21     or     gb /DRIV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function names, each function name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 /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Grabbag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ction describes the various utiliti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ag.  When using function names, they may be enter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wer case, although they are presented here in upper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                                        /CA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1 or GB /CAPSON will cause the keyboard Caps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                                        /CAP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function 1, except that it causes the Caps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3                                        /NU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3 or GB /NUMON will cause the keyboard Num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4                                        /NU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function 3, except that it causes the Num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5                                        /SCRO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5 or GB /SCROLLON will cause the keyboard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6                                        /SCRO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function 5, except that it causes the Scroll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7                                        /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7 or GB /CURSORON will turn on the computer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useful after running a program that cras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vertently leaves the cursor turned off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8                                        /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8 or GB /CURSOROFF will turn of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 This can be useful in batch files as you will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acting cursor jumping all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9                                        /CURSOR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9 or GB /CURSORHALF will turn o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and set it to a half block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0                                       /CURSO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10 or GB /CURSORFULL will turn o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and set it to a full block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1                                       /CURSOR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11 or GB /CURSORRESET will turn o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and set it to the system default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computers using a Hercules graphics card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se cards do not always reset the cursor af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programs, most notably word processors, 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and override Grabb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2                                       /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12 or GB /BEEP will cause the computer to s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g-Clang type of beep.  Useful for direc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ttenti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3                                       /25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vailable on computers with an EGA or VGA compat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  Entering GB 13 or GB /25LINES will set th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25 lines pe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4                                       /MOR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vailable on computers with an EGA or VGA compat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  Entering GB 14 or GB /MORELINES will set th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43 line(EGA) or 50 line(VGA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Grabbag functions 13 and 14 are VERY hardwar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should work ok on any card that is 100%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DOS CLS command will only clear the top 25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  This is an internal problem with DO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working on a fix for this, and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form of a Grabbag function for clearing 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lin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you are using ANSI.SYS on a computer with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ard, dos will only use the top 25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hen doing things such as directories, etc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urrently 2 cur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Disable ANSI.SYS by removing it from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Use one of the numerous shareware ANSI.SY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available for EGA and VGA user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find one of these on your lo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s or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I am also looking into a possible patch for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Function 14 should only be used when runn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make use of the extra lines.  The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ome applications, most notably word processor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 Grabb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5                                       /PRINTER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15 or GB /PRINTERRESET will reset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those applications that alte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forget to rese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6                                       /PRINT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16 or GB /PRINTERSTATUS will interrogat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ome printers respond with different status cod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  If your printer is sending something unknown, Grab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pond with "Printer reports an un-determined probl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some printers will respond with "Out of paper" or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line" when the prin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7                                       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17 or GB /DATE will display the system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 a nicely formatted manner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he change date prompt like do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8                                       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function 17, except that the system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9                                       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9 is only useful in batch files. 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GB 19 or GB /FLUSH in your batch file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ill be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0                                       /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0 is only useful in batch files. 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GB 20 or GB /PRINTSCREEN in your batch fil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screen will be dump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1                                       /DRIV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21 or GB /DRIVESPACE will cause the free sp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s and hard drive partitions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Function 21 supports ALL drives from C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2                                       /PA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2 is only useful in batch files. 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GB 22 or GB /PAUSE1, along with its parameters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halted and a pause box with the prompt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ontinue" will be displayed.  After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batch file execution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2 requires 2 additional parameters, the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pper corner of the bo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 22 1 1           Would cause Grabbag to display the pau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upper left corner at colum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w 1 of the screen.  It would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 /PAUSE1 25 10    Would cause Grabbag to display the pau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upper left corner at column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w 10 of the screen.  It would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It is nice to use the Grabbag function 8 or /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urn off the cursor before displaying a paus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3                                       /PAU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3 is the same as function 22, except that a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 is used to get the user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4                                       /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24 or GB /SAVESCREEN will invoke a simpl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screen saver.  This function is not meant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ram-resident screen savers that are available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at the DOS prompt a lot, as I do,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at up ram with a resident screen saver,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f use to you.  Just so you know your computer is still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 clock will jump around the screen at random locations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ntervals.  Press any key to exit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Grabbag will NOT blank out any colored bord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et.  This is mostly of concern to C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bag also assumes that you are using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r.  The foreground col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5                                       /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25 or GB /FORMFEED will cause Grabbag to send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comma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6                                       /SEND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25 or GB /SENDPRINTER, along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will send up to 10 control cod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set the font to Courier and set the pitch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inch on an Epson LQ-2500, the Grabb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 26 27 107 0 2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 /SENDPRINTER 27 107 0 27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7                                       /CHECKL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7 is only useful in batch files. 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GB 27 or GB /CHECKLSHIFT in your batch file, Grabb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ogate the condition of the LEFT shift key.  I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 is being pressed, Grabbag will set the errorleve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FT shift key is not pressed, Grabbag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to 0.  This can be very useful for contro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ecution, for instance, executing diffe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epending on the state of the LEFT shift key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utoexec.bat batch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C:\DOS;C:\UTILITY;D:\TURB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B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ASTUTIL\ASTCACHE /S:64/T:6/V/O/P-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ASTCache has not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if I hold down the LEFT shift key du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ing (after the diagnostic beep), the ASTCac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loaded and the following will be print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Cache has not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ft shift key is not pressed, the ASTCac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8                                       /CHECK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8 is the same as function 27, except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 will be interro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9                                       /CHECK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9 is the same as function 27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will be set to 1 if EITHER shift key i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30                                       /CHECK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30 is the same as function 27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will be set to 1 if the Num Lock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31                                       /CHECK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31 is the same as function 27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will be set to 1 if the Caps Lock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32                                       /CHECK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32 is the same as function 27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will be set to 1 if the Scroll Lock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33                                       /KE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B 33 or GB /KEYRATE, along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will set the keyboards Delay and Repeat 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: 0 = 1/4 Sec   1 = 1/2 Sec   2 = 3/4 Sec   3 =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: 0 to 30, with 0 being the fastest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 /KEYRATE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t the keyboard to its fastest possible opera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Although a program can set a keyboards Delay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, there is currently no way (as far a I know) to 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BIOS and find out what the current settings ar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your cursor speeds are different after execu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The applications will set the speed a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then leave it that way after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Help M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list of the available functions, just enter GB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The help system will also be invoked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an invalid command.  A scrolling list will appea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vailable functions.  Use the up arrow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/PgUp/PgDn keys to scroll thru the lis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onnected and the necessary mouse softw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mouse up and down will scroll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functions can be executed right fr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enter or the right mouse butt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ed if you choose a function you cannot run from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Mini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earlier, MiniMenu is a new addition to the Grab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set.  MiniMenu is used to provide a nice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n using batch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INIMENU.EXE is executed, it expects one param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, the name of a menu file.  MiniMenu will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 the selection table, and get up to 3 menu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 total of 3 files for MiniMenu to work.  The Min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self, a menu file, and a contro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explain MiniMenu usage is by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 MiniMenu setup I actually use on my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menu from which I choose a game to play (I don'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my time programming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 controlling Batch File (actual name is games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enu game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5 goto end   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4 goto sol      * Please note that when test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3 goto quinta   * errorlevels, you MUST star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 goto mb       * testing the HIGHEST expect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aft      * number FIRST.  This is a requir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ol                          * ment of DOS, not MiniMenu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e:\games\royal          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u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qu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e:\games\qu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qu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e:\games\m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lleb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e:\games\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w, the MiniMenu Menu File (actual name is GAMES.M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elcome To Larry's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elect Game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Yeagers Advanced Flight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e Bou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when I enter games at the Dos prompt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bat turns the echo off, clears the scree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enu with games.mnu as th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MiniMenu reads the information in the games.mnu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three lines with the '^' character preceding the lin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nstruction lines.  These are followed by 5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the screen that appears afte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MiniMenu Version 2.20 Copyright 1990 Larry T. B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lcome To Larry's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Game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&gt;  Chuck Yeagers Advanced Flight Trainer &lt;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</w:t>
      </w:r>
      <w:r>
        <w:rPr/>
        <w:t>Mille Bourn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</w:t>
      </w:r>
      <w:r>
        <w:rPr/>
        <w:t>Quint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</w:t>
      </w:r>
      <w:r>
        <w:rPr/>
        <w:t>Solitaire Roy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</w:t>
      </w:r>
      <w:r>
        <w:rPr/>
        <w:t>Exit Games Men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hursday April 26, 1990                              8:57:49 p.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above was shrunk a bit so it would print o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point, I use the arrow keys to hilight 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and press enter.  The batch file the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returned by MiniMenu and GOTO'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batch file.  After exiting the game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-executes itself and displays th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how the 3 lines that begin with the '^'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above the menu selection box.  These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, but should be used to guide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3 comment lines may reside in a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9 menu choices may reside in a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level returned by MiniMenu will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menu item selected.  For example, the 4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solitaire royal, will return an errorlevel of 4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4th menu item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llow a way for the user to exit the menu, as I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hoice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Grabbags Edi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in the changes.doc file, Grabbags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removed from the main Grabbag Utility and giv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rogram.  The operation of the editor is the sam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GBE.EXE should be executed instea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GBE.EXE at the dos prompt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GBEdit Version 2.20 Copyright 1990 Larry T. 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-&gt; Autoexec.bat &lt;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</w:t>
      </w:r>
      <w:r>
        <w:rPr/>
        <w:t>Config.s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</w:t>
      </w:r>
      <w:r>
        <w:rPr/>
        <w:t>Other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elect file with Arrow keys and Enter.  Escape Exi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The above has been shrunk a bit so it would print o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indicate your choice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o exit withou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Autoexec.bat or Config.sys,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load the respective file from drive 'C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ther, you will be presented with a file direct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can select the file you want to edit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new file, just make sure the proper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being displayed, and start typing the nam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at the top of the box.  You can also lim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displayed by typing in a wild card character se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doc or words.?.  There are many other op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ion box, such as sorting and zooming. 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for help with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ags editor ALWAYS makes a backup file.  The backu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originals name with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Text Editor Control Key modif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Editor in Grabbag uses the familiar wordst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 If you are use to using Wordstar, or any of Borland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quage packages, you will be right at home with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, however, modify the control keys to your li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using the program GBECONF.EXE that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ag.  Both programs must b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ecute GBECONF.EXE, you will first b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fast entry of fully reconfigured keyboard? (Y/N/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'Y', then ALL commands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, and you will be asked for the control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ecute that command.  If you select 'N' 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a scrolling table will appear allowing you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individual commands.  This is easy to do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can assign 2 different sets of control cod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) to each command.  Be as creative as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the same control codes for 2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function keys F9 and F10 are reserved.  Do NO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in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efault Command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the default command set used in Grabbags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left                Ctrl-S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right               Ctrl-D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left                     Ctrl-A or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right                    Ctrl-F or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up                       Ctrl-E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own                     Ctrl-X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                   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down               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                 Ctrl-R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                 Ctrl-C o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file             Ctrl-Q R or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                 Ctrl-Q C or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line             Ctrl-Q S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line                   Ctrl-Q D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screen                 Ctrl-Q E or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screen              Ctrl-Q X or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block                  Ctrl-Q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block               Ctrl-Q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marker 0..3           Ctrl-Q 0..Ctrl-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rker 0..3               Ctrl-K 0..Ctrl-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cursor position      Ctrl-Q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                  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ntrol character     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                    Ctrl-I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urrent character      Ctrl-G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left         Ctrl-H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      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o end of line         Ctrl-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                         Ctrl-Q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d replace              Ctrl-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next                    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block                   Ctrl-K B o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block                     Ctrl-K K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lock                    Ctrl-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lock                    Ctrl-K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block                  Ctrl-K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Block                    Ctrl-K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current word as block    Ctrl-K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lock from file          Ctrl-K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block to file           Ctrl-K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block                   Ctrl-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insert mode            Ctrl-V o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autoindent mode        Ctrl-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fixed tabs             Ctrl-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line                  Ctrl-Q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Editor and save file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Editor without saving    Cntrl-K D or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9 and F10 are programmed OUTSIDE of the edi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een when using the installer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F9 or F10 in your personaliz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bbag Version 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Final No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ag is VERY careful about returning your system to it'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as it was before grabbag was executed.  This inclu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limited to the current screen and the current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if you modify these items Grabbag will ex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urtesy to you, Grabbag is NOT embedded with NA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This would only hinder the usefulness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sk that you return this courtesy by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if you use the Grabbag package fo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Grabbag will be as useful for you as it has been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