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File Commando I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 documents the changes made to File Commando II that have been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the manual has been written. This also lists some helpful hint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elp you when running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Important** You must set the FCOMMANDO environment variable befo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Commando or the program will not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he FCOMMANDO environment variable specifies the File 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to create / save it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set the FCOMMANDO environment variable, add a SET comma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llows to your AUTOEXEC.B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 FCOMMANDO=drive: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ere drive:\path is the drive &amp; directory where File Comma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ile Commando II install program will add the line ab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end of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MUST reboot the computer after the install program has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 Commando II to your hard disk or type the abov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tatement at the DOS prompt or File Commando will give you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rror message indicating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FCOMMANDO environment variable is not s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FCSMALL.COM has been removed from the distribution disk. We fou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aving this extra program on the disk is more confusing than useful. S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duce the amount of memory used by FCII when running othe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ggle the Quick Run options found under the Options menu (descri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er #6 below under program addi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dd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Quasi-mouse support has been added.  If a Microsoft compatible mou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tive, File Commando will automatically use it as an exten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Moving the mouse up, down, left, or right simulates the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Pressing mouse button #1 sends a carriage return ([Enter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Pressing mouse button #2 sends an [ESC]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The following directory movement keys have been added. These are use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ighlighted selection bar is shown in the file window and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when the window mode is set to Tree &amp; Files or Subdirector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a) [CTRL][Left]  - Moves up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b) [CTRL][Right] - Moves down on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c) [CTRL][Home]  - Moves to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d) [CTRL][End]   - Moves to last directory in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Directory search and file search is available. While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bar is located within the directory tree window,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[Insert] displays a prompt asking for the name of the director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arched for on the disk. Once a full name, partial name, or wildcar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, the first matching directory name is highlighted by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ar. The quick file search works the same way when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ion bar is located within the file window. To continue searc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or file window using the defined search pattern, 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Ctrl]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: To find all batch files within the current directory,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at the highlighted selection bar is located with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ndow and press the [Insert] key. At the prompt, en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wildcard      *.BAT     and press [Enter] to begin the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first matching batch file is found, the fil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bar is moved to highlight the matching file name. To fi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xt matching batch file, press [Ctrl][Enter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4) Three backup modes are available within the Editor for saving backup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edited file. These mod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a) No backup  : The editor does not save a copy of the unchanged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ing edited when the edited file is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b) '.BAK' file: The unchanged version of the file is saved to a fil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e name extension of '.BAK' before the edited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saved to the original file. This keeps only two cop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file, the last two versions of the fil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c) Incremental: Each time the file is saved, a new backup is mad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provides a historical record of changes made to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is also helpful when you decide that the change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o a file are not desired and you want to begin agai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an earlier version. Each time a file is saved,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 extension is numbered. The naming of the 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goe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.DOC - Current file being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.000 - First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.001 - Secon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ILENAME.999 - Thousandth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This should only be used when progress track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necessary, an audit trail is needed, or when chang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being made to a file that may or may not be kep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is mode is used, it is up to the you to delet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5) The amount of memory occupied by File Commando when running a program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Run or Applications menu is now controlled by a toggle foun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ptions menu. This toggle is named the Quick run toggle. When On,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sk and screen information is saved to a temporary disk file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elected program is run. When Off, File Commando is also swapped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ing only 7k of memory occupied by its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6) EMS memory may now be used as a temporary storage area fo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formation when File Commando runs another program. If EMS memory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vailable, using it speeds up the amount of time needed to swap ou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o program information to begin running the select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7) Pressing [Ctrl][Shift][Delete] terminates a program run from the Ru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lications menu and returns to File Commando.  This featur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ork when the Quick Run feature is ON or when a program "locks up"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or when a program traps all keyboard information. 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o not confuse this keystroke sequence with the [Ctrl][Alt][Delete]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bination, which is used to reboot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8) The Window menu Wildcard option has been expanded to include date, ti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 file attributes within the Include and Exclude characterist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Characteristics                   Exclude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(s):  10 file wildcards               File(s):  10 file wildc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t date: 01/01/1980                    Start date: 01/01/19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p  date: 12/31/2099                    Stop  date: 12/31/20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ibutes: R.H.S.A.NONE..                Attributes: R.H.S.A.NON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tr  Mode: All attributes                Attr  Mode: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bove options should be self-explanatory other than the Attr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Attr Mode determines how the selected attributes are t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files in the file window.  The three attribute selection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Off (which ignores the attribute list), All attribut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s only those files whose attributes match the entire attribut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ctly), and Any attribute (which selects the files whos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has any of the listed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or example, to locate all Read-Only Lotus 123 work files (.WKS)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ives C &amp; D for the year 1988, follow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) Log drives C and D with the CTRL-L Log disk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) Select Global option of the Window Menu to display all fil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oth drives together o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) Use the Window menu Wildcard option and enter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acteristics under the Include column (left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(s): *.wk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rt date: 01/01/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op  date: 01/01/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: R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  Mode: All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) Press F9 to save the Wildcard options and return to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.  The only files displayed within the file window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that match the above Wildcard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9) A command stack has been added to the Run menu DOS command shell op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le Commando II now saves up to 2048 bytes of commands issued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line in a circular buffer. The commands are saved in the FCOMMAN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rectory in a file called DOSSHELL.HIS and are availab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menu DOS command shell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mand stacks are useful when you want to edit a command that had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ntered improperly or had been misspelled, when you are doing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petitive tasks (for example, TYPE-ing a file then COPYing desired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another disk then using DIR to list the files in the directory to loc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next fi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commands may be used to operate the command sta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-  Shows previous command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-  Shows next command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Up   -  Shows first command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-PgDn   -  Shows last command i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Reset    -  Empties (clears) the command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8 Recall   -  Pops up a window of the contents of the command stack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ts you select a command from this window f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hen a command is entered or edited at the command line, it i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ecuted up to the point where the cursor is located in the 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refore, if you are editing a previously used command and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ove the cursor to the end of the line after editing the command,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ll only execute the portion of the command appearing before the curs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may not be exactly what you had in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0) Automatic detection of network drives. It is no longer requir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drive logging method set to standard to work on networks.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o II will automatically detect a network drive and switch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ethods internally temporarily for the drive in ques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Commando II will also issue an appropriate error message if you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use any of the low-level disk functions (hex editor, info, map)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networ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program incom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File Commando II has been tested on a wide range of machines with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arent difficulties.  Unlike some of our previous program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lemented TSR functions, File Commando does NOT take charge o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S's interrupts. This should cut down (and possibly eliminate) the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conflicts betwee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ly command that MAY not work properly is the diskette formatt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does not work on your computer, it will not har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uter or your hard disk, it will just choke on the diskette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selected for formatting.  If Format does not work properl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hine, please contact us and tell us what machine you hav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BIOS version.  For a temporary solution, define the DOS FORMAT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 an application under the Applications menu and use that until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gure out the trouble and get you a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 This version of File Commando is not meant to be a network version;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a few helpful hints and limits to make it work on a netwo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a) Set the logging method to DOS rather than FAT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b) Set the virtual drive to a local drive\directory rather than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\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The disk editor, disk information, and disk map commands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network drives and 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h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  Using the DOS JOIN, SUBST, or ASSIGN commands: If you do not use thes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, then you can safely ignore this section. 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mitations exist for joined, assigned, or substituted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a) The following disk commands are not allowed on joined, assigned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stituted driv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Disk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Disk 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Disk ed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b) To log the files of a joined drive when an affected disk is logg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gging method must be set to Standard (DOS) mode. The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thod is located under the Options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Note: File Commando will correctly log a substituted or 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ive even when the Logging method is set to FA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)  The overlay file FCII.OVL must be located along the DOS path if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a version of DOS earlier than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  After a program has been run from the Applications or Run menu,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 DOS command, using the Run Gateway (OS shell) command, or edit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 other than the one passed to the editor from File Commando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ffected disks must be relogged to show the new, removed, or mod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/ bug reports / helpful sugges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ient way for you to communicate your ideas and inform us of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is by leaving us a message on our RBBS at (512)-670-095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, call us at (512)-670-1061 with your 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suggestions about bettering the program, please either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message on our RBBS or write us a letter.  It's not that we don't like tal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you about your good ideas.  It's just a lot easier for us to keep a fold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deas and planned program additions with the names of the people wh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them (especially if you knew the way Shane keeps his telephon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st of his desk organiz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ndi &amp; Shane St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ive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321 Klond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exas 78227-612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