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PRINTING FOR YOUR PC &amp; 24 PIN COL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SCREEN TO PRINTER, ENLARGE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P QUALITY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O L O U R  S N A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IMPLE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UR PRIN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Applied Software Product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2, Basingstoke, Hampshire, U.K., RG24 0Z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: (44) 0256 461026 Fax: (44) 0256 46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olour Sna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 Snap is a PC based Colour Printing Package. It en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print the currently displayed screen on a PC att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 24 Pin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ifferent printing capabilities and options are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Colour Snap, such as printing an enlarged screen im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scape or portrait orientation output, changing th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 of a particular screen colour, selection of th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ur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 Snap comprises two programs, CSNAP the printing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SCFG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 Snap is a memory resident program which is load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s memory after switching on, usually before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ormal applications are run,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may be included in any startup routine batch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loading, the Colour Snap display indica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elected and the keystroke(s) required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screen. The normal DOS command line is then sh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usual applications ma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any application screen, simply press the "Ctr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wice. The keys used to print may be changed if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popular options are set up within the progra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s. The default values may be changed temporari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ifferent options possible may be selected by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ettings using the configuration program "CS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onfiguration files may be created and sa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r for printing different screen applicatio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s, different printer types and port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VDU modes. (ie. EGA, Text, CGA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 Snap V2.2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BM PC, XT, AT, PS/2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r PC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loppy disk drive o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Mode - A colour graphics adaptor (CGA) and compatible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Mode - An enhanced graphics adaptor (EGA) and compatible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Mode - A VGA display adaptor and compatible colou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NAP.EXE        The Colour Snap Colour Print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CFG.EXE        The Colour Sna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MAN.DOC        The Colour Snap User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Printing instructions for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Colour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stallation procedures contain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Colour Snap programs for Floppy Disk o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ne (1)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Colour Snap Shareware Disk into Drive A, and a ne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iskette into drive B. At the DOS prompt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 COPY CSNAP.EXE B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 COPY CSCFG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two program files necessary to run Colour Sn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y have been copied to your new working progra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B, remove the shareware program disk from drive 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it for saf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lace your new working program disk into drive A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the program disk is complete, you are now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program, configure it to your requirement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, and print your colou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Colour Snap from your Hard Disk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reate a sub-directory for the Colour Snap progra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you are in the root directory of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&gt; 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create a subdirectory for the Colour Snap 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&gt; MD C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is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&gt; CD C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Colour Snap Shareware Disk into Drive A and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&gt; COPY A:CSNAP.EXE 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&gt; COPY A:CSCFG.EX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program files necessary to run Colour Sn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leted, remove the Shareware Program Disk from drive 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re it for safe keeping. You are now ready to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configure it to your requirements if required, an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lou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Snap enables you to print colour screens on 24 pin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suppli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, IBM, Fujitsu, Star, NEC, Facit, Mannesman Tally, Juk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oducts, C-Itoh and other Epson Colou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your printer is setup correctly for Epso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y setting the options via the front panel keys, or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internal or external switches. If in doubt consul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 printer handbook.</w:t>
      </w:r>
    </w:p>
    <w:p>
      <w:pPr>
        <w:pStyle w:val="PreformattedText"/>
        <w:bidi w:val="0"/>
        <w:jc w:val="left"/>
        <w:rPr/>
      </w:pPr>
      <w:r>
        <w:rPr/>
        <w:t>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Snap Version 2.2 is a Shareware Program designed to le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the benefits and features of the registered version and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determine that the registered program will meet thei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Colour Snap installation display denotes 'Demo'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is a fully operational program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differences: A banner is printed as an advertising hea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screen print for identification purposes - this bann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ed in the registered version. Additionally this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faults to a magnification factor of x 2, and this 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ully configurable in the Registered version. The execution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SCFG which occurs if the header is attempted to be remo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nification changed (a few seconds), is also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ecome a Registered User: Send the registration fee to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together with post &amp; handling charges appropriat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ed Software Products Lt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G24 0Z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: (44) 0256 461026 Fax: (44) 0256 4610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AM - 6 PM GMT Mon - Fri except Hol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: 39.95 (GBP UK), 50 Dollars US; Post &amp; Handling: UK 1.0 GBP,</w:t>
      </w:r>
    </w:p>
    <w:p>
      <w:pPr>
        <w:pStyle w:val="PreformattedText"/>
        <w:bidi w:val="0"/>
        <w:jc w:val="left"/>
        <w:rPr/>
      </w:pPr>
      <w:r>
        <w:rPr/>
        <w:t>USA 5 Dollars, W.EUR 2 GBP, E.EUR 3.0 GBP, M.EAST 4.0 GBP, F.EAST 5.0 GB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ques and Money Orders should be made out to the Company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Colour Snap, options may be setup and changed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configuration program CSCFG and its easy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available to reflect changes within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copy of Colour Snap, and new configuration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as disk files. These new configurations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by ke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SNAP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filename is the name of a previously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printer option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CFG the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Colour Snap should be loaded before CSCF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SCFG is invoked, if Colour Snap is already in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current settings are displayed, otherwise Colour Sn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ettings are appl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 are used to move the highlighted Editing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field, then "+" and "-" keys to change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ithin tha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provide other facilities such as Help,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Edit Colours, Load File, Save File and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ag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image may be printed expanded up to six times, 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2 prints as double height/width image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= x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magnification selected exceeds the page width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 Snap will automatically rotate the image on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 The image printed depends on the type of printer in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column or 136 Column, and the magnifica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rtrait       Land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Col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0 x 200 image         x1, x2, x3, x4      x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0 x 350               x1, x2              x3, x4, x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6 Col Printer (ie wide printer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0 x 200 image         x1, x2, x3, x4, x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0 x 350               x1, x2, x3          x4, x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printer 136 columns wide, this option enabl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ed im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an image to be printed in landscape mode despi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idth and magnification option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/White In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background to be printed as a colour,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, which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In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which CGA Colour is to be substituted for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ur. eg 2 swaps Black (screen colour 0)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colour 2 (ie Magen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In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which EGA Colour is substituted for Black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 eg 4 substitutes Black, screen colour 0, with E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 4 (o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the title and copyright banner head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the correct printer port for the attached pr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0, 1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selected via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creen colour to printer colour correspondenc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main modes of operation - Text, CGA and EGA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atisfactory for the majority of applications, and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if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version supports 8 colour printing, main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and memory considerations. Where 16 colou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, please contact Applied Software Products Lt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information on colour correspondence is giv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C.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10 key reflects the new options selected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CFG into the memory version of Colour Snap, and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effect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displayed are written to a disk file for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by pressing F6. Enter the filename you wish th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be called, the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ored disk configuration file may be used with Colour Sn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on the CSNAP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NAP filenam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rieve a previously saved file from disk, press F5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held in the file are then displayed and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Colour Snap, or a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et the CSCFG settings to their default condition,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 form help display is available by key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areware program is Copyright 1990 1991 by Applie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Ltd. All rights are reserved worldwide, and it is supplied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greement which covers its use. It may be copied and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no cost to enable other potential users to evaluate its sui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ir purpose. It may not be sold or otherwise distributed in any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any third parties without the express consent in writing of A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duct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 of this User Guide may be copied, distributed, transmit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ranscribed, stored in a retrieval system, translated into any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 or non-machine readable form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Software Product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Software Products Ltd makes no representation or warrant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o the contents of this user guide or the associate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ereby disclaims any implied warranties 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Software Products Ltd reserves the right to revise this produc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ssociated product from time to time and is under no oblig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 any such person of any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, IBM, C-ITOH, FUJITSU, JUKI, EPSON, MANNESMAN TALLY, STAR,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, FACIT and PC-DOS are the trademarks and tradenames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. Colour Snap and CSCFG are copyright Applie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Ltd and are trademark appli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LQ Colour Mapping n           Printing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    Viol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    O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  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 Snap Default Colour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- 0, 1, 2, 4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   Screen Colour           Printer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Black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Blue                    Viol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Green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Cyan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Red                     O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Magenta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Brown 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White       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 - 4, 5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Black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Cyan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Magenta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White       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 13, 14, 15,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 supports 16 colours. Colour Snap maps the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sity screen colours to their low intensity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Black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Blue                    Viol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Green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Cyan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Red                     O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Magenta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Brown 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L Grey 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D Grey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 L Blue                  Viol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L Green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L Cyan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  L Red                   O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  L Magenta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  Yellow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  White                  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ode to Colour Correspondenc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Mode    Resolution  Colours     Corresponden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Text 40x25  16        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Text 40x25  16        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Text 80x25  16        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Text 80x25  16        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Gra 320x200 4           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Gra 320x200 4           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Gra 640x200 2           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Text 80x25  Mono      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Gra 320x200 16         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  Gra 640x200 16         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    Gra 640x350 Mono       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       Gra 640x350 16         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ed Software Products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Software Products Ltd is a private British Company f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. Early products were communications software, PC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's and products to provide in-house desk top forms cre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put, memory resident 'pop up' database/notepad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design, printing and publishing aids. Current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VIEW:  Enables display of .PCX files, and incorporation of scanned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monstration or display programs. Extremely useful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ny logos and visually exciting graphic screen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ry' demonstr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:    A programmer, analyst or managers Software Performance Moni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nd Tracking system. A database of program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and associated error/bug references, with their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rapid access, on screen search and memory resident '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' updating. Also enables productivity and performanc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d, perhaps as justification for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UPLICATOR: Allows high speed and accurate (verified) diskett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notorious disk shuffle of DOS Copy. Handles 5.2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.5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DCA: Converts Wordprocessing files in Norsk Data/Wordplex form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's DCA (Document Content Architecture) format and vice vers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are fully revisable between the 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FAX:  A PC &amp; fax based information system for all distributor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which enables their clients to request product/item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/day, 7 days per week by telephone from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. Completely unattended operation gives payback in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s of all software products are availab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