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was created to respond to the Frequently-Asked-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the format of a Windows .WAV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pops up in alt.sb.programmer and other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reated a public domain (freeware) program that shows the bas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 RIFF/WAVE file.  The program is waveinfo.exe and the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info.c.  Testing and support of this program is beyond the scop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,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main sources of information were Osborne's "Sound Blaster: 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" first and second editions (which have the same mistakes) (do not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ther of these books).  And secondly the files RIFFMCI.TXT and MMREG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think I got from ftp.microsoft.com some time ago, I cannot fi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now which is why I includ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rces for this sort of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Q: Audio File Formats (part 1 of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FAQ is also available by anonymous ftp from ftp.cwi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92.16.184.180], directory pub/audio, files AudioFormats.{part1,part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.compression FAQ has good stuff on compression.  This FAQ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'able from rtfm.mit.edu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ub/usenet/news.answers/compression-faq, files part1 and par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ncsa.uiuc.edu:misc/file.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ose who have not been nam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Welch    dwelch@scf.nmsu.edu | dwelch@acca.nm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'typical' format of a Windows .WAV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ytes "RI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 basically the size of the WAVE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 "WAVE" (we only care about WAVE chu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number of chunks (really sub-chunks) follow, a chunk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byt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byte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number of bytes (chunk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am must expect and ignore unknown chu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hunk types are required, the "fmt " chunk and the "data" chu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mt " chunk must come before a "data"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sure if you can have multiple "fmt "+"data" chunks in the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mt " (Format) Chu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wFormatTag;              // Format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001h WAVE_FORMAT_P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wChannels;               // Number of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  dwSamplesPerSec;      //  Sampl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  dwAvgBytesPerSec;     // For buffer es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wBlockAlign;             // Data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ata" (Data) Chu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VE_FORMAT_PCM (0001h) is the only format defined in the RIFFMCI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and the only format I have seen to date (not that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), so the following applies only to WAVE_FORMAT_PCM format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hannels=1 is mono, wChannels=2 is stereo, all other values are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RIFFMCI.T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cut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diagrams show the data packing for a 8-bit mono and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V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Packing for 8-Bit Mono PC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1     Sample 2    Sample 3     Samp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0    Channel 0   Channel 0    Channel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Packing for 8-Bit Stereo PC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 1                 Samp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0    Channel 1   Channel 0    Chann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eft)       (right)     (left)       (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diagrams show the data packing for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 and stereo WAV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Packing for 16-Bit Mono PC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 1                 Samp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0    Channel 0   Channel 0    Chann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-order   high-order   low-order   high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        byte        byte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Packing for 16-Bit Stereo PC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mp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0    Channel 0   Channel 1    Chann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eft)       (left)      (right)      (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-order   high-order   low-order   high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        byte        byte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ormat of the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ample is contained in an integer i. The size of i is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ytes required to contain the specified sample size.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 byte is stored first. The bits that represent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plitude are stored in the most significant bits of i, and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ar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the sample size (recorded in nBitsPerSample) is 12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each sample is stored in a two-byte integer. The 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 bits of the first (least significant) byte is set to zero.Ampl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wave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format and maximum and minimums values for PCM waveform s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siz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Size         Data Format         Maximum Value    Min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to eight bits   Unsigned integer    255 (0xFF)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ne or more bits   Signed integer i    Largest positive Most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alue of i       value of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the maximum, minimum, and mid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8-bit and 16-bit PCM waveform data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      Maximum        Minimum Value    Midpoint Value             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bit PCM    255 (0xFF)     0                128 (0x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 PCM   32767 (0x7FFF) -32768 (0x8000)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cut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