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92655279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2937914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