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LFIX v4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FIX is a purge/repair/renumber utility for RBBS-PC message bas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originally written by Chip Morrow and released as part of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offline mail door for RBBS-PC, but because of its obviou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RBBS sysops, whether running MAIL MANAGER or not, we ar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s a free, separate stand-alone utility.  Version 4.0 was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itten by Doug Wilson to run much faster than previous relea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few more useful options tha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 changes and additions in this document from release 4.3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d by a | symbol in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, DISTRIBUTION, AND LICENSING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FIX is 100% guaranteed to take up space on your hard disk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ly guaranteed to consume less space if deleted.  MAILFI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anteed to do anything else. 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FIX is copyrighted 1991-1995 by Makai Softwa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releasing it with source code, for those who would like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perates.  You may distribute it freely, provided that no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made.  You are free to modify the code for YOUR OWN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manner you wish.  We are sure that the current code is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al, but it does seem to work pretty well, noneth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FIX is not "SHAREWARE", rather it is distributed freely wit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for other RBBS-PC sysops, as a contribution to the RBBS-PC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top of the source code file MAILFIX.BAS for additional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Not too much, actually.  Version 4.33 provides some further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 handling of exceptionally long messages as can be inserted b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ssers from time to time.  Internal changes now greatly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ikelihood that a long message might get truncated by MAILFIX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OES happen, though, the following message should still start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roper place in the file, and the balance of the file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Version 4.33 also includes internal compatibility with the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used in MAIL MANAGER +PLUS+ 4.00 (which is still in beta stag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riting).  If you use the message base renumbering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AILFIX, it will automatically update the appropriate MAILMGR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user files (don't worry, this will all make sense when MPLUS4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leased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ING TH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transitory nature of many bulletin boards, and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be reading these instructions a long time after they ar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e hesitate to mention a whole raft of bulletin boards where w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ached.  Inevitably, whichever board we cite will immediately go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usiness, and the phone number will be reassigned to somebody wh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are to be awakened by the phone ringing in the middle of the nigh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e modem junkies place most of our long distance calls.  It is ho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however, that the board being run by one of the authors, Chip Morrow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e a relatively permanent establish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INFORMATION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614-837-0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Up to 28.8K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1:226/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 authors can also be found on the "RBBS-PC" conferences carr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and RIME.  New releases are always announced in these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e occasionally post lists of the currently active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.  If you wish to contact us via these conferences, addr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ug Wilson or Chip M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Makai Software releases are always sent to Compuserve with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 of release, in the IBMBBS forum (GO IBMBBS).  The door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found in library 3, while the individually-distribute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(MNET, MAILFIX, etc.) may be found in library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an also be reached via several other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 netmail:  1:226/1420                             (Doug Wil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 netmail:  1:226/730 or 1:226/1420                (Chip Mo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 doug.wilson@f1420.n226.z1.fidonet.org  (Doug Wil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Internet:  chip@infinet.com                       (Chip Mor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all else fails, there's always good ol' U.S.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ka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70 Gold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ark, OH 43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FIX can handle, by default,  RBBS message bases which contai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messages.  When it hits message 1001, it will exit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increase MAILFIX's internal buffer by specifying /Snnn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, where "nnnn" is the maximum number of messages that MAI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expect.  So, if you'd like MAILFIX to be able to handl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containing as many as 3,000 messages, your command l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ould then not error out until it hits the 3,001st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a.  With the /S switch, MAILFIX is compatible with RBBS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s which allow far greater than stock RBBS 17.4's limit of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per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Exceptionally long messages (about 4k or longer) may occasion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runcated by MAILFIX, although the likelyhood of this occurr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greatly reduced with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de from the above, MAILFIX has taken about anything we have thr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as long as the file contains consistent 128-byte recor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should insert or lose characters such that the 128-by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is not preserved, MAILFIX will not be able to proces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FIX [options] D:\PATH\MESSAGE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options (must be separated by a spa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- Use DOS screen writes instead of direct.  Slow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a tad, but allows for DOS redirection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 - Informs MAILFIX that this is a fixed-length message b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/F" is not specified, MAILFIX assumes the message ba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d as 'elasti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Kn - (where "n" is the number of messages to keep.): Tells MAI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rim down the physical size of the message base,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"n" active messages.  This is useful for things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area that grows almost out of control daily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keep 50 messages, your switch would be "/K5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witch may not be used in conjunction with "/V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f this option will OVERWRITE your original messag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 - Tells MAILFIX to renumber the message base, starting 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1.  If used with the /K option, the retained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renumbered starting with 1.  Message pointers for the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base will also be updated to reflect the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f this option will OVERWRITE your original messag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renumbering the base, MAILFIX will rese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pointers to reflect the renumbering.  A defaul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in the form xxxxxU.DEF will be derived from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specified on the command line, an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as the message file.  To specify a diffe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, you may may immediately follow the /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:\path\filename of the user file for this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can be no spaces between the /N and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.  Your original user file will be updated in plac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a backup of your unaltered user file,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MAILFIX cannot find the default or specified user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base will not be renumbered, although o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ontinue, as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 - Informs MAILFIX that the sysop uses OverMail on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.  OverMail formats the time field in the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semicolon instead of a colon, which CONFIG's option #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pair messages) chok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 - Tells MAILFIX to purge active personal message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d by the addres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 - Informs MAILFIX that the sysop uses RBBSMail or MsgTos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base.  Both of these mail processors form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in the message header with a period instead of a 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CONFIG's option #185 (repair messages) chok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n - (where "n" is the max number of messages that could b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message base).  The stock RBBS-PC maximum is 999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here is 1000 if /S is not specified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odified copy of RBBS-PC (one that can handle more than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gs per message file), then you will need to use this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ase MAILFIX's 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V - Only View the integrity of the message file.  Do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tual repair work, and do not create a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x: - Define a work drive for MAILFIX to use when creating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 files.  If the specified work drive does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om, the directory containing the message fil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PATH\MESSAGE.FIL is the name of the messages file to purge/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the /V option is used, MAILFIX will create a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same name and the extension '.FIX'.  Above examp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D:\PATH\MESSAGE.FIX.  If a work drive is specified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free space, MESSAGE.FIX would be created in the 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/Kn or /N switches are used, MAILFIX will make a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your message base, using the *.FIX file for inpu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file name for output.  When finished your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ll have been replaced by MAILFIX's work, and the *.F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you use the "/Kn" or "/N" command line options, MAILFIX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 (or modify in any way) your original message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replace your old message file with the one that MAILFIX cre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est bet is to run MAILFIX from a batch file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XIST C:\RBBS\MAINM.FIX DEL C:\RBBS\MAINM.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FIX C:\RBBS\MAIN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XIST C:\RBBS\MAINM.FIX DEL C:\RBBS\MAIN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XIST C:\RBBS\MAINM.FIX REN C:\RBBS\MAINM.FIX C:\RBBS\MAINM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other hand, if you have an echo area named 4SAL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ed by RBBSMail, and you want to keep it purged down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, your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FIX /R /K100 C:\RBBS\4SALEM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also renumber the message base, an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inters in your user file for this 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FIX /R /K100 /N C:\RBBS\4SALEM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ed to do the same thing with a message bas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scanned by Over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FIX /O /K100 /N C:\RBBS\4SALEM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ed to do the same thing but use ramdrive e: as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FIX /O /K100 /N /WE: C:\RBBS\4SALEM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 conference whose files do not follow the ???????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???????U.DEF naming convention for the message and us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ll need to pass the full user filename when using the /N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FIX /O /K100 /NC:\RBBS\USERS C:\RBBS\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last five examples would replace your original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th the fixed/purged/pruned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MAILFIX without a command line to get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IE STUFF FOR THOSE WHO C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a mail system that utilizes RBBSMail, MsgToss, or Ov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cho mail processing, you're likely to have run across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air utility out of CONFIG (option #185) no longer work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due to the fact that these mail processors place eithe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semicolon in the time field of the message header on ever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just happens to be one of CONFIG's five "key fields" that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o determine whether or not the message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key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                               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killed" flag,                           Ascii 225 or 226 "�,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separator in the 'time' field,    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separator in the 'time' field,    ":", ".", or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separator in the 'date' field,    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last separator in the 'date' field.  "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this string of five characters is very important, and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to you if the message needs repaired, and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/v" option on MAILFIX's command line.  If you don't specify "/v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, MAILFIX will do its best to fix the mes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"&lt;fixed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a mail processor on your RBBS-PC message bas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BSMail, MsgToss, or OverMail, and said mail processor *DOESN'T*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riod or semicolon as its 'mark' in the second separator 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we'd sure like to hear about it so that we can attemp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FIX compatible wit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, AND HOW MAILFIX FIXES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rmine whether or not a message is valid, MAILFIX loo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in the message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number             - Should never evaluat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ed flag                - Should always be ASCII 225 or 2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128-byte records - Should never evaluate to less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essage header passes these three tests, MAILFIX assume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lid message on its hands, and moves on to do one of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py it (if it isn't marked as killed, and doesn't need f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FIX will step through the message's records and writ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 it (if it isn't marked as ki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, during all of its checks, MAILFIX finds that it ha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on its hands, yet the five key characters mentio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MATCH what they're supposed to, the message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us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ets the "killed" flag to indicate that this is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(Ascii 225) "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ets the TIME separato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: - RBBS-PC  (un-scanned by RBBSMail/Over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. - RBBSMail and Msg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; - Over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have specified "/R" or "/O"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RBBSMail/OverMail checks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"/R" or "/O" is specified, MAILFIX is smar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over whether or not the message has been scan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ther one of these mail processors yet, and will no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un-scanned message with the special "." or ";"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ets both DATE separators to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urge it (if it's marked as ki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FIX will skip the entire message (and its records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is marked as killed (ASCII 226) "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essage didn't pass the tests, MAILFIX assumes that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header, reports to you as such, purges the offending rec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s on to the next record until it finds the next valid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=- ABOUT MAILFIX and MESSAGE BASES with CARBON COPIES -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FIX *DOES* work with message bases that have been configu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"carbon copy" feature of RBBS-PC v17.4.  MAILFIX does 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any special gyrations to look for multiple-recipient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will not trash your message base, either.  When renumber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set the message number in all "carbon cop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3+ years of Mail Manager / MAILFIX's life thus far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that there are MANY utilities floating around out there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trictly adhere to the RBBS-PC message format as-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our favorite BBS software.  MAILFIX wa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to be as generic as possible, and to work with the wi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variety of RBBS-PC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incompatibility with RBBS-PC v17.4 message bas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ssage base is configured with "carbon-copy" turned on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- The very first header of the "carbon-copy" message is b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- The very first header of the "carbon-copy" message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"kill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irst case, MAILFIX will skip the "bad" message, 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e following it as well, until it can get its bea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the next "good"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econd case, MAILFIX will purge the entire messag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ome of the other carbon copies have not been marked as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