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Cassette Label Ma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   Breh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die Computer Servic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8 W. Mishawaka A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hawaka IN 4654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9) 256-1247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Need - Do it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I did when I could not find a Label maker for an Audio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moved from the Atari to the IBM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o collecting Audio Cassettes, I think you will like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ading the program the first two inputs are the Title of the album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inputs let you input UP TO 10 songs per side, I doubt if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y with that amount on BUT I wanted to give the maximum. Next the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on the screen so you can verify that it is right and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OK. If not enter N  (either Upper or Lower Case), and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back to do it again, If all is ok  Enter Y and you will continue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 set up printer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more than one copy if you are making copies of the cassette -S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vision before you start printing that allows you to te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many copies you want. from that point on the print routine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asked if you are done with the program or not, and ar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beginning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looks like this when printed - Must be on a EPSON Compatible or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s some of the extended characto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 M P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Side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&lt; ---   ----&gt; 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Affai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a Turn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 &lt;----   ----&gt; 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Out and Fold on the two line around the title and the label will f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lastic case, Titles OUT and the Album name and Artis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to print on a Star NX-10 in the IBM Mod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ied on a 24 Pin Printer and the Graphics did not print, so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any feed back as to any problems you run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neat little print utility, and as always SUP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Bre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