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sic v6.9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public domain 200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