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2.0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calculates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starts with the &gt; prompt where equation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n expression entered on the command line,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returns the result,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lso accepts a filename on the command lin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: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concantenated lines from the file, returns th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o dos. If /X precedes /F: then the lines from the file are add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contains a symbol in quotes then that symbol is used on the fi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to multiply the contents of a file: /X"*"/F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b  binary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h  hexi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eral prece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o 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6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calculates fac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ltiple factorial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calculate nth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e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8.12d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b, h, o, f, and p, cannot be nested. Example: 0ff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$   -  author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$    -  autho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rl$      -  program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$  -  version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$  -  releas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$  -  na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$  -  program 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kie$   -  cooki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 spaces (ignored except in quo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 (x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grouped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(10/[12-1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x is omitted, search starts at positi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$ is nul, Instr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x,x$) 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x$=Format$(1000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Whatis2.doc additional notes for format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(expression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culates an expression then stores the result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lement specified by its expression. Arrays maximum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\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CK  Date\time in numer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R  Seconds pas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$  Dat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IME$  Time in str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x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n 'Out of stack space' or a 'Out of string space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&lt;$&gt;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FILEATTR(X$)   returns bi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ATTR(X$)  returns charact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 is blank padded 8 character string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HSVDA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file attribute blank or the letter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. If an error is found during the filename match,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will be returned zero, and the padded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'E'. Currently the only bits returned are fo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 Volume labels are not supported. U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FILESIZE(exp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ize of filename in bytes. Filename may b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lified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= FILESIZE("c:\dos\ansi.co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ile does not exist then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from A to Z or number starting at 1 for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for B:, etc. For example, the following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bytes for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example formats the megs.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$(DRV("D")/1024/1024,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rive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, or the drive number is out of range, Whatis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error message for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filename in the drive/path/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returns continuing matching file spec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 is null, until all filenam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$, or the current drive/path if expression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label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1 for A, 2 for B, etc. Volume label is returne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$ to Z$, each a maximum of memory, specified by thei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AND(L&gt;1,L&lt;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 X=!--1, and 2^X*-4^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Whatis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display any trappabl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 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 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 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 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 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 Bad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egal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uncalculable such as SQR(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calculations beyond 1d308 (1.0*10^30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ing an array outside defined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ing any valu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is: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nction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numeric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umber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expone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xponent could not be par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d DEF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FFN has either a bad range or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#000: Error &lt;error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rapped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without any match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rappable disk access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will terminate any calculation or function when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d. All errors return parser flow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et mode only displays the result without any other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is by setting the WHATIS environment variable to a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ful for redirecting a value to an output fi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WHATIS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input redirected to Whati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y Numbers.txt /c | What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catenate the lines together without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1a: Added multiple facto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a: Added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a: Minor internal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4a: Completed all token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s several new dis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5a: Finished all numeric/string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cted problem with certain ^-=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6a: Added FAT32 drive spac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a: Added DEF FN functions, FN(x)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ed up reading lowercase fro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b: Fixed numeric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7c: Modified DEF FN to DEF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aired white 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a: Added filen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filename concatena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8b: Fixed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9a: Added Control-Break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/~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2.0a: Added several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