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2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2SV.DOC  -  Rev. 1.0  26-03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Oversat af Kjell Johansson - SM6NXA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! nya telefon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setup till slut i denna doc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heder i den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pper ti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har nu mulighed for at hente post p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ing skal saettes korrekt op i Mailboks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: Din Home BBS er OZ6BBS og denne vil du kal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den OZ3PAC-2. OZ3PAC-2 skal kalde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indskrives det call din Home BBS norm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sender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n angivet under "Forward ti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ogsaa blive anvendt, naar post-snapp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hent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pperen vil nu reagere, na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 call i en Mail-beacon fr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kan nu opstilles paa 4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ikke post fra n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 heller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calls inklusiv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undtagen fr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tilling vaelges, hvis du normalt f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indelig Forward fra din Home BBS. Sa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o ikke noedvendigt at anvende Mail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en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kun post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Mail-snapperen, kalde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hente post, vil den benytt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. Foerst connecte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connectes OZ6BBS via port 2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ogsaa muligt at paabegynde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hvis du allerede e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aaske vaeret igang med andet paa BBS-en og oens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 en telex du allerede har skrevet inden du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 ALT-M (saa er du i din egen mailbox) og tast heref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telex bliver herefter forwardet per auto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kan ogsaa bruges til at faa BBS-en til at for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e forward (hvis du er sat op paa BBS-en til at mod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a denne). Dette kunne eksempelvis benyttes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r en bulletin du gerne vil have en copi 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 du vil gerne have en copi af telex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har meldt tilbage afslutte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ALT-M (til egen mailbox) - herefter tastes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oretager herefter en reverse forward og du faa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t en copi af den udvalgte bulletin ti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muligt at indsaette kommentare i de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oeres ved at indsaette et ';' som foerste karakt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aa modem mailbox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 alle pakker der mod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 paa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kommandoer i Intern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fbryd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Slet alle telexer - PAS PAA MED DENN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Sle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Slet all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Slet alle forward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Sle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Slet alle forwarded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�geord  List alle telexer der indeholder s�g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ar raad om oprydnin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ved uheld faa slettet de forkerte tel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usk, at de stadig findes i mail-kataloge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erfor gaa ud i DO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bage ti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ere klogt, en gang imellem at fjer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gamle "slettede" mails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r dine udlistninger i mailboksen meget lang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maaske p.g.a. mange telexer i mailbo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brug f.eks. Nortons Optimize. Problemet opst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ine mails ligger spredt ud over hele ha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dtil kun vaeret muligt at lave forward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det Call - dog med den mulighed at brug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automatisk connecte sig o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under et par eksempler paa, hvordan dette kan opsa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er tilladt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ndigt at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heref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r kan angive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oerst kald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eref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luttelig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nde regler ga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tilladt at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edve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oedvendigt at skrive "C " foran de ef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vist i 3 af eksemplerne er sid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kke anfoert "C " foran BBS. Nogle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, hvis der er tilknyttet en BBS til noden. Dette er blo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en maade at connecte si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oege, hvorledes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benyttes til at adskille hvert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emrum er ikke tilladt lige foer og lige ef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"F Call" - Forward til Call - i den interne Mailb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elder samme regler som anfoert he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o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aelder der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end Ctrl F6 naar du skal indskrive din rute i den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end F6 0 til 9 naar du skal connecte med denne 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�jlighet att anpassae s�ndning av YAPP till t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tts denna delay till 0 k�rs som normalt uta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ars blir det inf�r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kan varieras fr�n 1 till 25 sekunder eller du kan 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�ra 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r�knar mottagna tecken p� frekvensen och anp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ns l�ngd efter trafiken. Det �r n�dv�ndigt att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= ON och du har moniterat frekvensen i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minut innan programmet kan ge ett bra bud p�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lek. F�r var 500 tecken i minuten adderas 1 sek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inf�rt en tecken-r�knare i statusraden, s� att du sj�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�sa 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oende p� "YAPP Packets before Delay", ins�tts denn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y antal YAPP paket. Denn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g anmoda, att du provar att s�tta delayen t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h antal YAPP 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rn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jlighet att skapa REINIT1.TNC och REINIT2.TNC filer.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s�nda vid disconnect till ditt modem, om X-kommando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t i mailboxen. Kan anv�ndas till att res�tta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ar i ditt modem. Kan t. ex. anv�ndas till att s�tta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tillbaka fr�n 2400 Baud till 1200 Baud, om du kan 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da mod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r�tta filerna med en vanlig editor i ditt PTM 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st�mpling och hierarkisk adress i dina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aledes inf�res dit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es i Zulu-tid (och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att ange tiden i Zulu tid, skall du i setup-meny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e tidsskillnaden fr�n lokaltid 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�rh�llande till SM-tid skall s�ledes ange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 timma. Du skall anv�nda 'SPACE'-tangenten till att stega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 till den korrekta 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a adressen skall ocks� inskrivas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r noga med detta. Kolla din lokal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dennas adress. Den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rja med din egen signal efterf�ljt av '.' (punkt) efterf�lj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din BBS callsign samt denna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ins�tter sj�lv resten av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lj mellan 'PMS' - Personlig Mailbox eller 'BBS'- BBS ans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 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�ndra p� YAPP-timeout tiderna. �r frekvensen h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ad eller anv�nder du Noder, kan du f�rs�ka med l�n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   S�nd '*' til TNC - Anv�nds till Auto Baud Detect p�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Y           N�r du �r i Disonnect mode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 s�tta upp Auto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du Connectad, fungerar denna funktion som van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kan nu automatiskt h�mta 3 filer fr�n din BBS eller 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annan station vid en best�md tidpunkt. Funktionen st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u trycker Alt Y, blir du promptad f�r callsign vari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 skall h�mtas fil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etta skall ske - Timma och Min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 ih�g att skriva hela s�kv�g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all Resume enables, skriv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kall du bara h�mta en fil, anv�nds f�ltet f�r f�rsta f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yck bara 'Enter' i f�ltet f�r fil 2 och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na funktion �r testad mot ett annat PTM-program, samt 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kunna visa  ryska texter, m�ste du starta EGAGARUS inna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ar PTM. EGAGARUS �r en kyrillisk font till EGA och VGA display. Try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Home f�r att skifta mellan latinska och kyrilliska tecken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 kyrilliska bokst�ver i terminal mode samt i mailboxen n�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er subjekt och text i ett msg. Du kan v�lja rysk eller homofon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bord layou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rysk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dessa textfiler kan editeras med en vanlig editor. Det finns n�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ler, som m�ste f�ljas: Den f�rsta raden f�r inte editeras eller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t! Radnummer samt ; (semicolon) f�r inte �ndras eller tas bort! Sk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 inte f�r l�nga rader. (Vissa f�lt i programmet har begr�nsad 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). Text-filen KAN INTE �verstiga 30Kb. (f�r version 5.00 och 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ler max 27Kb). Hittar du n�gra fel av n�got slag i de medf�ljand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, r�tta dem evt. sj�lv, men ge mig g�rna ett tips. Har du lus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�tta till andra spr�k, �r du v�lkommen. S�nd bara en kopia till m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tt dina tilltag kan komma med i n�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v�xla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:       Skifta mellan latinska och kyrilli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m ih�g att ladda EGAGARUS f�re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:    �ppna buffert vid Connect 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Down:  St�nga buffert vid Disconnect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tv� funktioner kan s�ttas permanen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 �r �ndrad p� flera punkter. Mails har f�tt fortl�pand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visas ocks� i r�tt ordning: Senaste mail f�rst. Det �r inf�rt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 och Statusfelt (TS). Type kan vara P (Privat) eller B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kan vara N (inte l�st), Y (l�st), $ (inte forwardat) eller F (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at). Fil-namnet p� disken kan se ut s� h�r: 000123PN.MSG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56B$.MSG N�r ett mail blir Killat, blir det INTE borttaget p� di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f�r en annan extension .$SG Du m�ste sj�lv ta bort dessa mails, om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skar det. N�r det g�ller filen i MAIL-katalogen med namnet MSGINDEX.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il inneh�ller message-nummret p� det sist s�nda message. Skul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 denna fil, kan du uppr�tta den sj�lv igen med en editor. Format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t, alltid 6 siffror. T. ex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Forwarda till din HomeBBS. Du skall d� i SETUP-Meny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g�ra f�ljande: Forward s�tts ON. V�lj Prim�r eller Sekund�r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Forwarding skall utf�ras. Har du bara ett modem anslutet v�ljs sj�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rt Prim�r. Du skall ocks� skriva in Call p� din HomeBBS i sista f�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till�tet att t. ex. skriva OZ0BBS VIA OZ0XY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vill ha en mail Forwardad, g�r du in i mailboxen som vanligt. Skri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, eller SP CALL@BBS SB verkar sj�lvklart ocks�. CALL 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arens Call och BBS �r mottagarens HomeBBS och INTE din egen Home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skriver du ett Subject samt texten i din mail. (som vanl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l�mnar Mailboxen med F-kommandot, f�rs�ker PTM att connecta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din HomeBBS. L�mnar du mailboxen med Q eller ESC, sker ing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f�rr�n n�sta hel timma. N�r connect uppn�tts, startar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n. Det s�nds f�rst denna ID fr�n PTM: [PTM-4.83-M$] f�r att tala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BS'en, att det skall forwardas. BBS'en s�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n svara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TM s�nder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avslutar din mail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BS'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sekvens kommer igen, om du har flera mails, som skall forwar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s�nd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f�rs�ker g�ra Forward varje hel timma, om det finns mails, som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blivit forwar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ocks� m�jligt f�r en Remote-station att l�gga mail till Forward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n Mailbox. Syntaxen �r den samma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ocks� ta emot Forward fr�n din HomeBBS eller fr�n andra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are. N�r PTM kallas upp av din HomeBBS, g�r den sig klar f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ning av Forward, n�r PTM ser denna text fr�n BBS'en: [BBS-VER-$].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en kort prompt: &gt; BBS'en s�nder en header: SP CALL @ BBS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ID. PTM svarar: OK eller NO Det checkas p� BID-nummer, om BID Che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 ON i Setup-menyn. BBS'en s�nder subject och messag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. PTM s�nder en ny prompt: &gt; och BBS'en s�nder n�sta message,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s fler. N�r BBS'en s�nder prompten: F&gt;  disconnecter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inte g�r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version �r testad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�r vid uppstart av denna version en irriterande blinkande text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 om att denna kopia inte �r registre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tvivla int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inneh�llande frankerat svarskuvert. Bo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anf�r Danmark, skicka med 1 st IRC. Jag returnerar ditt svarsku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 eller mellan 19 och 20 (bar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a tider) och du 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n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. Har du and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, �r du v�lkommen att skriva til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lle du inte f� registrerat din nya version av PTM med det samma, 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 konsekvens av detta, att du varje g�ng PTM startas f�r finna di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se p� denna irriterande blinkande text i 30 sek, innan PTM forts�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uppstart. Programmet har 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 detta �r bara gjort p� egen egoistisk grund. Jag vill bara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 utbredning PTM har f�tt. N�r du har f�tt ditt serienummer tillde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ta nummer ocks� anv�ndas i kommande versioner, s� det �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�ngsf�reteelse fr�n din sida. Hoppas att du kan avs�tta tid till de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redan f�tt ett serienummer till tidigare version, s� anv�nd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ks� till denna version. Jag kan upplysa om, att PTM nu har 3 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bileum. Det har under dessa 3 �r g�tt �t mer �n 1000 nattliga ti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tt utveckla och f�rb�ttra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nummerma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GIA - Ole-Ivan har p�tagit sig utdelning av PTM-nummer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gor s�nds 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-funktion (Automatisk mail-av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tt mail-beacon d�r ditt callsign �r n�mnt, visar PTM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ed 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Wait for the next n min. - Mail Snatching in Progress" Samtidigt 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" WAIT " och blinka i mail-rutan. Efter n minuter (1 till 4)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 PTM att connecta sig till den station, som s�nde mail-beac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kas detta, v�ntar PTM p� den f�rsta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s�nder PTM texten: RM (Read Mine), samtidigt som en Mail-fil �pp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PTM ser n�sta prompt, st�ngs filen igen, och PTM s�nder texten: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ne). PTM v�ntar p� den tredje prompten och s�nder tex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bryts (f�rhoppningsvis) och nu blinkar Mail-rut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 " MAIL ". Mail h�mtat p� detta s�tt f�r texten "*** SNATCHED 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ject-f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ker i denna funktion p�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i konfigurations-menyn v�lja ytterligare ett s�k-ord beroende 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 din lokala BBS anv�nder i sin mail-beacon. Detta �r default sat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�r f�rb�ttrad sedan tidigare version, s�ledes att s�k-ord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 beh�ver st� p� samma rad, men m�ste s�ndas i samm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n lokala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ag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post till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lut p� meddelan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Visar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 l�gger PTM upp en lista �ver, n�r din signal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ernativt s�k-ord - default: POST. Listan 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sista g�ngerna din signal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lista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    02-Nov-91  23.13.00  Mail-Beacon      ; post till di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U     02-Nov-91  23.00.00  File-Beacon      ; fil till di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S�tta Only SYSOP Remote YAPP-transfer p�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f�ret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rrier Detect (DCD Pin 8) Jumper JP3 Jumper JP3, som sitter fram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, mellan U4 och U5, �r fabriks-satt till att DCD Pin 8 �r permanent h�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u m�ste flytta JP3 jumper pluggen till motsatta position, om det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n �r gjort. Se i PK-88 schematic diagram i Appendices sek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erligare 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1FER s�g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�r det ju s� att den PK88 jag har �r den allra tidigaste modell. D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t s�, att JP3 finns med jumperpinnar i nyare versioner. Men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 mitt fall, utan pinnar, s� skall det bara lossas 4 skruvar i va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av kortet, en IC-sockel skall lossas, s� kan man komma �t baks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strappningen �r gjord default p� k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     -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v den sek. seriella COM-Port. Denna funktion g�r det m�jlig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j�rrstyra den sekund�ra COM-Porten. Under installation av PTM satt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a porten till ditt packet-modem. Den sekund�ra porten s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a parametrar till din remote-rad. Det kan exempelvis kopplas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packet-modem, en annna PC eller ett m�tinstrument med RS232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p� denna port. Vid Exit till Mailbox s�nd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a funktion g�r det m�jligt att �teruppta en ofullst�ndig fil�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ing. Det kan vara p.g.a. time-out, disconnect eller, om du sj�lv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brutit �verf�ringen. N�r en fil-�verf�ring avbryts, f�r du v�lj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ta bort eller spara den ofullst�ndiga filen, om minst 3 blo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aget. De 2 sista mottagna blocken sparas inte, d� dessa kan i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skr�p. V�ljer du att spara filen, har du m�jlighet att h�mta r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filen nu eller vid senare tillf�lle. Du beg�r samma fil igen: 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n N�r det meddelas klart, trycker du som vanligt p� ALT Y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er resUme [U] PTM talar om f�r motparten, var det skall startas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l�verf�ringen, och denna s�nder d� resten av filen. Det �r dock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eh�ll, att motparten kan handtera denna YAPP-utveckling. FBB-BBS'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senare version kan klara detta och sj�lvklart mellan tv� PTM/PTM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minst en version 4.46 i b�gge �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TIGT, att du tar bort evt. gammal PTM.CNF, f�re start av denn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KALL konfigureras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uppkopplat tv� modem, kan du uppr�tta ett par filer till att �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parametrar, n�r du connectar p� det ena modemet,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Modem 1 connectas, s�nds ny parameter till Modem 2 - filnam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1 disconnectar, s�nds ny parameter till Modem 2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connectas, s�nds ny parameter till Modem 1.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disconnectar, s�nds ny parameter till Modem 1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na kan t. ex. anv�ndas till att �ndra CText, sl� TNC-Mailbox ti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, sl� auto-disconnect till och fr�n. Filerna �r i stil med START.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 - Hj�lp till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 FHELP.DAT s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lv denna f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- Visar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ljande statusrader avl�ses p�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, SELECT, PAPER OUT och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Low, s�nd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High, s�nd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Low, s�nd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High, s�nd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Low, s�nd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High, s�nd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Low, s�nd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High, s�nd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eller X### -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 till XFF    HEX - kom ih�g allti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 till X255  DECIMALT - kom ih�g allti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till�tet att kombinera ett X-v�rde, som aktiverar flera funk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amma g�ng. Anv�nds kommandt X01 eller X001, kommer det en positiv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100mS p� Data Bit 0 p� LPT1 eller LPT2. Har du en printer inkopplad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, s� anv�nd LPT2 till dessa remote funktioner (adress 378H - 278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aktiverar Data Bit 1 och s� vidare. Dessa pulser ka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das till att styra flip-flops m.m. och kan anv�ndas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ka saker, t. ex. frekvens-skift, start av slutsteg antennskif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ng av siren, styrning av antennrotor eller starta kaffemaski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 buffert p� din printer-utg�ng, s� du inte kommer i tr�ngm�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a om det skall SYSOP-status till att aktivera Data Bit 5, 6 og 7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s�nds alltid en puls p� Data bit 0. Denna kan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v diverse olika s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ch X001 s�nder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ch X002 s�nder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ch X004 s�nder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ch X008 s�nder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ch X016 s�nder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ch X032 s�nder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ch X064 s�nder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ch X128 s�nder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�rbindelser p� printer-utg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ch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ch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ch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ch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Anv�nds till PULS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i F#.DAT filerna till�ter, att du ger modem-kommandon i F#.DAT. 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�g att s�tta in en s�dan (char. 03H) efter den text, som skall s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f�rorsakar ocks� en delay p� 10 sekunder, s� texten bli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modemet g�r i Command Mode. N�r hela filen �r s�nd, g�rs allti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�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1200 Baud, at Your End! ; S�nder den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12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2400 Baud, at Your End! ; S�nder denna text till Conne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24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�ndringen av STROBE-funktionen - denna kallas nu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ch anv�nder INIT-raden i st�llet f�r STROBE-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anv�nder denna funktion, m�ste du flytta f�rbindelsen fr�n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BE) till pin 16 (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  - PULS funktionen fungerar s�le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�r Disconnectad, s�nds det med en intervall p� mellan 1 til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r en puls p� INIT-utg�ngen fr�n LPT1 eller LPT2. (pin 16) Detta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s till t.ex. att styra 2 mottagare, en dualbander radio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a 2 frekvenser i samma band. Med denna metod kan du klara dig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Modem. Vid Connect s�nds ingen puls p�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lag till en enkel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 eller X001 (D0) - Resettar Flip-Floppen ved Disconnec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(D1) - Resetta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 eller X004 (D2) - S�tte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           - Avl�ser status p� Flip-Floppen via ERROR-sig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a flip-flop skifta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| /                          |   n�r den h�ndelsevis f�r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3 |/                           |   p� RESET och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a flip-flop skift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an 1 och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 PULSE-funktionen �r till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eller h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-programmet kr�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 f�rbindelser m�ste finnas mellan PC og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a ledning anv�nds fr�n och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mellem PC och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kan i vissa fall vara n�dv�ndigt att s�tta hastigheten s� l�gt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eller 1200 baud. Detta g�ller s�rskilt, om du har ett CGA-k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ringen till detta f�reg�r inte snabbt nog p� alla typer av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, och du tappar d�rf�r teck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a Flows s�tts ti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PACLEN kan INTE s�ttas till 0 (n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. MailBox i Modem skall vara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Kantronic modems till�ter, att denna �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des det PK88 eller PK232 skall BBSMSG vara OFF, annars s�nds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x.TNC, STOPx.TNC, WELCOME.DAT och BYE.DAT filer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j�lv,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g�ng programmet startas, skall det konfigureras f�re anv�nd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detta, n�r programmet startas. Vid n�sta uppstar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t beh�ver f�ljande fr�gor inte besvaras igen, om konfigur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as p� disk, men menyn kan dock framkallas med Ctrl F3, om enkla v�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as �nd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N', v�ndes tillbaka til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Y', f�r du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ramkommer nu en 2-delad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lyttar upp och ner i det v�nstra f�nstret med pil-tangenterna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att trycka det framh�vda tecknet. Samtidigt kommer nya texter i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a f�nstet. F�r att komma �ver i det h�gra f�nstret anv�nds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. Du flyttar upp och ner i det h�gra f�nstret med pilta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. �nskas en upps�ttning �ndrad, anv�nds mellan-rums-tangen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lesta funktioner. Det skiftas t.ex. mellan ON och OFF. �r det mer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 i en funktion, anv�nds SPACE-tangenten flera g�nger. Detta �r t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i funktionerna under Comport-upps�ttningen. I de resterenda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r m�ste text eller v�rden skrivas p� vanligt s�tt. T. ex. Ca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Dessa inskrivningar avslutas med att trycka Enter. F�r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 tillbaka i det v�nstra f�nstret anv�nds TAB eller ESC-tangent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avsluta upps�ttningen anv�nds ESC-tangenten. Det promptas f�r, om 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ningen skall sparas. Tryck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mycket vigtigt, att du �tmintsone s�tter upp Comport o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du sparar upps�ttningen. G�rs inte detta, vill programmet termin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n/de anv�nda Comport/arna inte st�mmer �verens med PTM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n. Har du gl�mt att genomg� Directory-menyn, riskerar du, att a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/Downloads, Mails och Log-filer) blir lagt i samma directory som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tillr�ds ocks� att skriva in korrekt Call och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under visas, hur de 2 menyerna �r uppdel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v�nster huvudfunktionerna, till h�ger underfunktionerna me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ill GMT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ad beskrivning av upps�tt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connect-alarmet skall vara aktivt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nna funktion skall vara aktiv. �r Chat satt On, ljud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n�r denna funktion anv�nds av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t skall pipas, varje g�ng dit Call f�rekommer i 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om det skall bippas, varje g�ng denna textstr�ng f�rekommer 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Vill du ta bort denna textstr�ng igen, och inte tillf�ra e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genom att trycka en SPACE eller en Ctrl G (Bell), efterf�lj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xt - skriv in sj�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storlek p� Capture/Screen/Mail-buffer. V�ljes Small, blir det 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memory vid Overlay till DOS - Du kan starta ett st�rre program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(ALT U). V�ljs Medium, blir bufferten som i de f�reg�ende ver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PTM. V�ljs Large, f�r du mycket stora buffertar, men lite fr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Overlay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sk�rmbufferten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�ppnas vi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st�ngas vi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din signal (4-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skriver du ditt personliga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med frankerat svarskuvert. Bor du utan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mark, skicka med 1 stk IRC. Jag returnerar ditt svarskuver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, 19 och 20 (h�ll dessa tider)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tt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e. Har du n�g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, �r du v�lkommen att skriva h�rom. Skulle du inte f� registrerat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a version av PTM med det samma, �r den enda konsekvens av detta,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g�ng PTM startas, f�r du finna dig i att se p� den irritera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nde text i 30 sek, innan PTM forts�tter sin uppstart. Programmet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D, NOR, POR, SOU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angentbords-layout - ry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e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fr�n nedanst�ende tabell. COM1 och COM2 har standard adresser o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e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den �nskade COM-Port (1 till J). Default - som prim�r seriel port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v�lja en comport, som anv�nder samma IRQ som den prim�r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bara 1 modem anslutet, v�ljs samma Com-port som den prim�ra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v�ljs fr�n nedanst�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�r sammanh�rande adresser och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nskar anv�nda en seriel adapter med 2 extra 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kort kan exempelvis strappas till 4 olika COM-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l 4 olika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�ste nu unders�ka och �verv�ga, vilken adress och IRQ du vill anv�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strappa serial adaptern h�refter. Se upp - v�lj en adress och en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nte anv�nds av andra enheter i ditt system. Du v�ljer t. ex. COM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. 3E8 och IRQ 5. Hitta denna sammans�ttning i ovanst�ende tabell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, att den heter COM7, och du skall d�rf�r under konfigureringen av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ra/v�lja COM7. ex. 2: COM4 = adr. 2E8 och IRQ 3 - v�lj COM4 i tab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andra enheter anv�nder samma IRQ, som PTM, m�ste interrupt disablas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�der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ar level p�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nna funktion skall vara aktiv vi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[\]{|} skall konverteras till danska eller sven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f� upploadet filer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det skall kunna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�n. Exempel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att f� dina mai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vill anv�nda til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transfer. Exempel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directory anv�nds till personli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., att filer kan adresseras till ett best�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LZH, ZIP, ARC, ZOO, PAK och ARJ-filer kan �verf�ras p� detta s�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, du vill l�gga i denna katalog, skall ha det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l 99 (alltid 2 siff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Callsign p� den, som kan h�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filen (MAX 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ckad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ckad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l�gga dina log-fil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hur m�nga rader du vill ha p� din sk�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ader p� sk�rmen. Denna Mode kan alltid v�ljas oav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ader p� sk�rmen (endast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ader p� sk�rmen (endast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kt radbyte (s�nder raden) n�r rad-l�ngden �verstiger det in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t, samt att en &lt;space&gt; skrivs. S�tts v�rdet till 0, �r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slagen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n�r sk�rmen skall sl�ckas. 0 = sl�cks inte. 1-9 = efter 1-9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s sk�rmen, om det inte �r connect. �r det Connect, s�tter ti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�ng vid Disconnect. Sk�rmen t�nds igen vid Connect eller om du try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en tangent. Sk�rmen kan sl�ckas manuelt med "Alt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TX-text i b�de RX och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�da f�nstren / OFF = endas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f�rg-video-kort, f�r du dess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X-text-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Mail-To-You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bakgrundsf�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t video-kort �r av monochrome-typen, f�r du denna valm�jlig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ramh�va Rx-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monitor-filtret skall vara aktivt vid start av programmet. 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 tomma rader och reagerar inte p� BELL i monitor-mode. Filtr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s variabelt, en nedre och �vre gr�ns f�r ASCII-v�rden kan fastst�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Low Char. och high Char. Filtret kan p� detta s�tt 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ra n�stan all BIN�R-trafik p� sk�rmen, om default v�rdena f�r Low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utnytt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l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a motsvara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h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a motsvarar det danska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Connects och Disconnects samt Connect-time i filen PTM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i den 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Up/Downloads samt transfer-time i filen PTM.LOG eller 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en stor sammanh�ngande log-fil (PTM.LOG) elle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dag f�r dag (03051991.LOG) - Lognamnet �r skapat f�r m�nad, dag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anh�ngande log: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u �nskar automatisk mail-h�m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mare beskrivet under Shift-F10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�r MAIL. Ex. MEDDELANDE, TELEX, BESK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ta bort denna textstr�ng igen - och inte tillf�ra n�go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med trycka en SPACE eller en Ctrl-G (Bell), f�ljt av En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t skall s�ndas en lista �ver, vem som har Mails o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gande i din mailbox (s�nds varje hel timma). OBS! att Modem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s�tt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mailboxen och bara mailboxen skall vara aktiv vid start av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. Vid uppkallning omst�lles direkt till mailboxen. Kallar du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, sl�s denna funktion ifr�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u vill ha monitor p�, n�r n�gon befinner sig i din mailbox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�ledes se, vad motparten och mailboxen skriver till var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orwarda mails. Det forward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Port det skall forwardas p�, prim�r eller sekun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Call p� din hemma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 g�ras BID-check vid mottagning av Forward, s�tts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a mottagna BID-nummer spara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OFF, s�nder PTM inte sina egna Connect-texte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. Har ditt modem en CTEXT, s�nds ist�llet d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ill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inf�res di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es i Zulu-tid (ock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ange tiden i Zulu tid, skall du uppge tidsskillnaden fr�n lokal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�rh�llande till SM-tid skall s�ledes anges till -1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kall anv�nda 'SPACE'-tangenten till alt stega dig fram till den korre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hierarkiska adressen inskrives h�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mycket noga med detta. Kolla din lokala BBS om dennes a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ja med din egen signal efterf�ljt av '.' (punkt) efterf�ljt av d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samt denne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x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ins�tter sj�lv resten av raden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mellan 'PMS' - Personlig Mailbox eller 'BBS'- BBS anslu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in path-v�g till din favorit editor. Denna kan sedan h�mta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U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ange filnamnet p� editorn och i st�llet i d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a path till edit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PATH=C:\NOR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har den f�rdelen, att n�r du kallar editorn med ALT U, att du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il, du editerar i, sparad i dit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path-v�g till ett program, som kan visa en ASCII-fil. Anv�nd ev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edf�ljande fil LIST.COM, som �r ett utm�rkt program till detta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an h�danefter kallas med ALT L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C:\PTM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detta program och i st�ll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ett program, du vill h�mta inne fr�n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programmet och i st�llet i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kan sedan kalla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parallel-print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LPT-port som skall anv�nda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Parallel-port til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ansluten till LPT1, s� v�lj LPT2 (annars g�r det gale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bit 5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7. S�tts till ON, om det kr�vs SYSOP-status till bit 5, 6 oc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N om du vill ha en puls fr�n Init-utg�ngen.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station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best�mms puls-interval fr�n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a seriella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et kr�vs SYSOP-status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g�r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isconnect tim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en innan PTM disconnectar, om det inte mottages n�got fr�n motp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u �r connectad till. Anges i minu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sintervall f�r avs�ndning av &lt;CR&gt; (1-9 Min) - bara i connectat tillst�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ara, n�r heart-beat funktionen �r till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aendre paa YAPP-timeout tiderne. Er frekvensen ha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stet eller anvender du Noder, kan du forsoege med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har m�jlighet att anpassa s�ndning av YAPP till trafiken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�tts denna delay till 0 k�rs normalt uta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blir det insat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varieras fr�n 1 till 25 sekunder eller du kan l�ta PTM avg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r�knar mottagna tecken p� frekvensen och anpassar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 efter trafiken. Det �r n�dv�ndigt att du har MONITOR =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att du har moniterat frekvensen i minst 1 minut f�r att programm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ett bra bud p� delayens storlek. F�r var 500 tecken i min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as 1 sekunds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inf�rt en tecken-r�knare i statusraden, s� att du sj�lv kan avl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nde p� "YAPP Packets before Delay", ins�tts denna delay ef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et. Dett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anmodar, att du provar att s�tta delayen till Auto och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anv�nder Control C metoden f�r att komma tillbaka i Command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att ha varit i Transparant-mode. Type 2 anv�nder BREAK metode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snabbare. Anv�nd denna om ditt modem kan handtera denna metod. 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till f�r test. Det s�nds va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nd DAYTIME vid upp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att PTM skall s�nda DAYTIME till TNC'en vid u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text framkommer f�rst, n�r du trycker ESC i v�nstra f�nstret. Sva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'N', sparas upps�ttningen inte p� disk, men g�r dock vidare 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 Svarar du 'Y', sparas upps�ttningen i en fil med namnet PTM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rogrammet forts�tter till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(upps�ttningen sparas inte p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ta sk�rmbild visar programnamn o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aledes visas, hur mycket memory som fanns innan start av program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 hur mycket memory som anv�nds till olika buffrar i programmet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mycket som �r kvar oanv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�ljer en paus, n�r programmet checkas f�r "vir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�r gjort, skrivs det nederst p� sk�rmen 'Press any ke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p� vilken tangent som helst, och programmet g�r vidare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n. Om du inte trycker p� n�gon tangent inom 30 sek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�tter programmet sj�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sk�rmbild �r delad i tre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�versta visas allt, vad som kommer in (RX-f�nst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visas det i detta f�nster diverse medde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ttersta f�ltet visar, vilka options som �r akt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ffer] 123456, Sk�rmbuffert med r�knare eller [File] 123456, om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nat en fil. [Filt] Monitor-filter, [Prn] Printer, [Disc]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[Alarm] Connect-alarm, [Timer] Disconnect-timer, [MM]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[BBS] Mailbox-Only, [Mail] blinkar, om det finns ny post,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blinkar, om du har mottaget en fil, eller [MaFi] blinkar vid b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post och fil. [23:21] visar klockan. Dessutom visas din signal, a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amt PTM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a sk�rmbilden �r uteslutande avsett f�r inskrivning av text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�rkl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ALT H, f�r du fram en hj�lptext till de olika kommando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Ctrl C / BREAK till modem f�r att f� detta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NG! Anv�nd inte Ctrl C till detta, d� sk�rmbilden kommer i oor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LOG-filen p� sk�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st�ller Password-tabell i filen Call.PSW 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�r av 1000 tillf�lliga 5-siffriga tal, som anv�nds som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blir annorlunda, varje g�ng du trycker Ctrl F1. Denna fil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gas in p� motstationens PC (remote PC). I din �nda skall filen Renam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motstationens Call . Se ocks� under SYS-kommandon och under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Only SYSOP Remote YAPP-transfer ON/OFF. S�tt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�r det bara m�jligt att f�reta remote bin�r transfer med SYSOP-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kommandot �r den enda remote transfer mode, som g�r att k�ra 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conv' till modem, f�r att s�tta det i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tt favoritprogram. Se f�rklaring under installation av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er du Alt F2, blir du promptad f�r evt.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- S�nd "MAIL &amp; FILE for Call" varje hel timma. TNC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var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ulle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d�refter filen. Detta kan stoppas fr�n BAYCOM-�ndan med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a ett 'A', f�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filen �r avs�nd, tillf�r PTM denna av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�ndan m�ste sj�lv st�nga filen d�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ta bort denna �ndelse och evt. andra ovidkommande tecken fr�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tagna filen, m�ste BAYCOM-�ndan anv�nda programmet CUTFILE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ttar texten [*EOF*] och avkortar den mottagna filen,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 storlek. Programmet SIZEFILE kan likaledes anv�ndas till de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man vet fill�ngden. B�gge programmen medf�ljer i denn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 filen SIZE_CUT.LZH vara som den �r (packad), och l�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r mellan prim�r och sekund�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e por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 upp, och kan bara skiftes n�r du inte �r Connec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FF, s�nder inte PTM diverse inledande tex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om [PTM 4.81], *** Hello Name och Commands: //B, //H osv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DAT s�nds ej heller. Vid uppstart av PTM �r denna funktion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efault ti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configurationen �nskas �ndrad (Call, COM-port upps�ttning och start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ch f�rger). Om f�rger eller rad-antal �ndras, m�ste du g�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tart av programmet, f�r att de nya f�rgerna inte skall skriva �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la f�rger i alla sk�rmbilder, samt att nytt radantal visar underl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r. �r ditt video-kort av monochrome-type, kan f�rgerna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�r Scanner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a port �r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, och kan bara kopplas till/fr�n n�r det inte �r Connect. Scan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 och sekund�r seriel port. Detta f�r att visa 2 modem p� sk�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. Om det blir Connect p� det ena modemet, stoppar scann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s det �ter Disconnectas. Blir det Connect p� det andra modem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antiden, vill denna connect st� i k�, tills det disconnectas p�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modemet. Du m�ste s�tta MONITOR OFF p� det ena eller p� b�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en under scanning, d� text fr�n de tv� modemen annars blir blan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k�rmen. N�r scannern �r tillslagen, ses detta i statusf�nstret so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ande i text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sk�rmbufferten. N�r bufferten �r full, nollst�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, och ny text blir fyllt i fr�n start av bufferten. Gammal tex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borttagen fr�n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lst�ller sk�rm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sk�rmbufferten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ela sk�rmbuffert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ASCII-filer fr�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SCII-fil fr�n disk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f�r ASCII-fil p� disken och mottager s�ledes ASCII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 modem direkt till en fil p�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route-buffert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krivning av callsigns i route-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route-bufferten p�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route-bufferten fr�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 b�de RX och TX-f�nster / TX-text bara i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gar programmet fr�n Crypto-mode. Anv�nds bara, om det kommer i 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i synkronismen. Detta m�ste g�ras b�de hos dig och hos den, du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ad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Heartbeat On/Off. N�r denna funktion �r On, blir det automat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�nt ett &lt;CR&gt; med det tidsintervall, du har valt under installation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dock, bara om du �r connectad till en annan station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dessuton Disconnect-timern till Off. N�r du disconnecte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-beat funktionen fr�nslagen igen. Funktionen kan anv�ndas till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liv i en etablerad f�rbindelse - t. ex. f�rbindelse till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PULSE-funktione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ype ahead buff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 av aktiv diskdrive o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configurationsfil till modem (CONFIG1.TNC / CONFIG2.TN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s�nds till modem p� prim�r port, CONFIG2.TNC s�nd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 port. Dessa filer kan uppr�ttas med hj�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r Beep p�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, g�r PTM en lista �ver, n�r ditt callsign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 Mail Trace (default POST). Listan inneh�ll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 16 g�ngerna, ditt callsign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tecknet 255 - detta f�r den effekten, att efterf�ljand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r hos motparten, tills du s�nder ALT F10 igen eller slutet av 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F10) DENNA RAD BLINKAR             - Hela raden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ORD (ALT F10) BLINKAR             - ordet BLINKAR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(ALT F10) ORD (ALT F10) BLINKAR   - ordet ORD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anv�ndas i WELCOME och BYE.DAT - s�tt in tecknet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e och efter den del av texten, som skall blinka. EDLIN kan g�ra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�ll ALT nere och tryck 2 5 5 p� det nummeriska tangentbordet och sl�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verkar bara, om motparten ocks� k�r med PTM Ver.4.25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e; annars visas tecken 255 som ett mellan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 funktion (Automatisk mail-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n mail-beacon, d�r ditt callsign �r n�mnt, visas detta be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 vill texten " WAIT " st� och blinka i mail-f�nstret. Eft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r (1 till 4) f�rs�ker PTM att connecta sig till den station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 mail-beaconen. Lyckas detta, vill PTM v�nta den f�rsta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�nder PTM texten: RM (Read Mine) samtidigt med, att det �ppn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fil. N�r PTM ser n�sta prompt, st�ngs filen igen, och PTM s�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: KM (Kill Mine). PTM v�ntar p� tredje prompt och s�nder tex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Bye) F�rbindelsen bryts (f�rhoppningsvis), och blinkar Mail-f�nst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texten " MAIL ". Mail h�mtat p� detta s�tt f�r texten "** SNATCHED 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bject-f�ltet. PTM triggar i denna funktion p� orden: MAIL och Al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som �r satt til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connect-alarmet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s�ndning av bin�ra filer i TRANSPARENT-Mode. Automatisk avslut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. (PACFILE/PACPRO-kompatibel). Filer, som mottages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paras i underkataloget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AYTIME till modem. Detta sker f�r �vrigt ocks� automatiskt 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tartas, om denna option �r satt till under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i en macro-str�ng ins�tter et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 till \9 ins�tter ett CR och en delay p� 1 till 9 sekunder. �ns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rre delay, f�s detta med att anv�nda tecken med st�rre ASCII-v�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gala ASCII-v�rden 48 till 108 decimalt). Delay utr�knas s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= 60 sek. (detta �r l�ngst till�tna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onitor-filtret till/fr�n. Filtrerar BELL och blanka rader f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et moniteras. Filtret kan likaledes ta bort n�stan alla bin�ra pa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efaultv�rdena f�r Low och High-filter anv�nds (Se un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LOG-funktionen till/f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Connects och/eller Up/Downloads av filer blir loggat 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macro-bufferten fr�n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macro-bufferten p�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ASCII-fil. Se f�rklaring under installation av PTM. Efter att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t Alt L, blir du promptad f�r fil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�llning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framkommer en kommandorad med olik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     Lista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= Forward    L�mnar Mailboxen och Forwardar direk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Call  = Forward t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gerar som F-kommandot - du har nu m�j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t forwarda till andra Calls �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       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       Tar bort ett message. T. ex. 'K 13' tar bort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  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       Listar all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= List Last  Listar de senaste 1 till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  List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= Visar, till vem det finns Mails o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     = Printer ON Utskrift av List och Read kommand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      = What PS    Listar filer i PS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DIR  = What PS    Som ovanf�r men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/ ESC = Quit       L�mnar mailboxen och v�nder tillbaka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�rmbilden. Forwarding f�ret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       Visar ett message. T. 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 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  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= What RX    Listar filer i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DIR  = What RX    Som ovanf�r men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amn  = SP Call    Konverterar til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 BBS      Namn upps�kes i filen NAMECALL.LOG som du sj�lv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i LOG-katalogen. Formatet p� denna ASCII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r: NAM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el p�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skall skriva en personlig mail till Francis, kan du blot sk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RANCIS - Om Francis finns i filen NAMECALL.LOG, vill din inskriv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att med SP FC1RRJ @ F6ABJ.FRPA.FRA.EU och du slipper skriva hel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a str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 - kan l�sas av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med Subj. (max 6 char). - kan l�sa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       Forward Bulletin ti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   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       Utel�mnas Call, blir message till dig sj�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 anv�ndas till test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. F�r att uppr�tta ett message.  T. ex.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�refter fr�gas efter en �verskrift p� message, s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er du in ditt meddeland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 Z. Du kan ocks� anv�nda Macrobuffer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 0-9, f�r att tillf�ra text i din mai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ks� tillf�ra ASCII-filer i din mail. Detta m�s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�ra innan du avslutar med Ctrl Z. Du trycker Ctr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h blir promptad f�r filnamn, p� den fil du �nsk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kludera. Flera filer kan sammans�ttas. 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r�nsning �r Mail-buffertens storlek. Den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vl�sas vid start av PTM (ca. 45K). Du kan oc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a ditt meddelande i din egen editor, och anv�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anst�ende metod f�r att g�ra din fil til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    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      Listar dina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= Seriel     Etablerar f�rbindelse med den prim�ra seriell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    P� denna port kan kopplas ett annat TNC-Modem, 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m�tinstrument med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till mailboxen g�rs med att s�nda Ctrl Z ell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j�rnor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ktionen kan installeras p� s�dant s�tt, att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�ste SYSOP-Status till f�r att aktiv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H      = Functions  Hj�lp-text till Remote Funktioner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   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i HEX me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DECIMALT me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W      = What TX    Listar filer i T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  = What TX    Som ovanf�r men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�r i disconnect mode, anv�nds denna funktion till att till/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 terminalprogram-delen. Blir du uppkallad, omst�lles direk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. Kallar du sj�lv upp, blir denna funktion fr�nslagen, t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slutas. �r du redan connected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skicka den connectade station �ver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g�ng till DOS. Anv�nds, om du vill g� �ver i DOS och g�ra n�got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t blir satt i v�nta-position, s� l�nge du �r i DOS, men �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nde kvar i minnet. F�r att komma tillbaka fr�n DOS, skriver du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en 'exit', och du �r tillbaka, d�r du kom 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arallel-printer till/fr�n. Fungerar bara p� inkommande text,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Andra utskrifter m�ste g�ras fr�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utar programmet och �terg�r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ar sist s�nd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sk�rm-bufferten ti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disconnect-timern till/fr�n. �r timern tillslagen blir en f�r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vbruten, om det inte kommer in n�got inom 10 minuter, (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n favorit editor. Se f�rklaring under installation av PTM.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du har tryckt Alt U, blir du promptad f�r namn p� den fil, du v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R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er sk�rmen. Upph�vs igen med att trycka valfri tangent eller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ailboks Monitor till/fr�n. Du kan s�ledes titta p� vad som h�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n�gon �r i din mailbox. Kommandot kan ocks� anv�ndas, om n�gon reda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aer Transfer. F�r att s�nda och ta emot bin�ra filer i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Receive, Resume Receive eller Send File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ha tryckt Alt Y. Om du v�ljer att ta emot en fil, blir den sparad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 filnamn som motparten har s�nt. Om filnamnet redan existera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en avbruten. V�ljs Resume, blir en avbruten fil-motta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upp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DIS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automatiskt h�mta upp till 3 filer fr�n din BBS eller hos an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� en best�md tidpunkt. Funktionen st�der 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trycker Alt Y, blir du promptad f�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varifr�n du skall h�mta fil(er). 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skall ske - Timma [00-23] och Minuter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ih�g att skriva hela s�kv�gen + filnamn. 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l Resume enables, skrivs 'Y'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u bara h�mta en fil, skall f�ltet f�r f�rsta fil anv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bara 'Enter' i f�ltet f�r fil 2. o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funktion �r testad mot ett annat PTM-program,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r Chat-funktion till/fr�n. D.v.s. att du kan koppla bort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, n�r du inte vill bli st�rd. En god sak, om n�gon f�r f�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v�cka dig kl. 5 p� morg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 mellan latinska / kyrilliska tecken. EGAGARUS m�ste startas f�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"bib" = lati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"bib" = kyrillis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str�ngen ' &gt;&gt;&gt;' + Enter til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*' till TNC - Anv�nds till Auto Baud Detect p� viss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era [|]{\} till danska tecken vid mottagning och omv�nt: da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blir till [\]{|} vid s�ndning. Detta �r en v�xla-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genten '=' �r den, som �r placerad 2 platser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TM i DISC mode. P�verkar inte modemet. Anv�nds bara, om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kerar Connect, och modemet �r Disconnectat. (tangenten '-' �r 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�r placerad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Scrollar RX-sk�rmbilden 1 rad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Scrollar RX-sk�rmbilden 1 rad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Scrollar RX-sk�rmbilden 1 sida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Scrollar RX-sk�rmbilden 1 sida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fri tangent utl�ser denna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en tangent trycks inom 2 min., returneras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Flyttar mark�ren till v�nst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Flyttar mark�ren till h�g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Flyttar mark�ren till b�rjan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Flyttar mark�ren till slutet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Tar bort tecknet till v�nster om mark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Tar bort tecknet p� mark�rens p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Y       Tar bort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Insert mode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Anv�nd inte Ctrl C, d� kan sk�rmbilden bli ol�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blir uppkallad ske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g�ngs-anv�ndare skall uppge sitt namn i mailboxen med hj�lp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kommandot. F�rst d�refter kan andra kommandon i boxen anv�ndas. N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g han connectar dig, svaras det med "*** Hallo, Namn". Den uppkall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en f�r en v�lkomst-text. Denna uppr�ttar du sj�lv i en fi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WELCOME.DAT - allts� en utvidgat Ctext. PTM s�nder d�refter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en connect-text. d�r anges, vilka funktioner som finns ut �ve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liga som skrivs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upplyses ocks� om det finns post eller filer till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hj�lptext till de olika kommandona kan visas f�r den uppkall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g�rs med att han skriver '//H' p� en tom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vsluta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anv�nds till att v�cka SYSOP. Ringer 6 g�nger inom en minut.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an han avbryta detta och b�rja skriva. Kommer han inte inom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, blir uppkallaren automatiskt �verf�rd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Krypto on/off. Kr�ver korrekt password-tabell i b�da �ndar.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s med Ctrl-F1-kommandot. N�r detta kommando ges till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enna en str�ng tillbaka: //#0123 (eller ett annat tillf�lligt 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f�r att visa att kommandot �r f�rst�tt, och att password nummer 0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anv�ndas. Detta password upps�kes i din tabell och ing�r som e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krypto-nyckeln. Allt, som d�refter s�nds mellem dig och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l�sas av n�gon annan. Det kan ocks� s�ndas/l�sas/listas Ma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mode. Bin�r-transfer av filer i denna mode kan inte g�ras. Det g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t i de flesta fall. Hoppas finna en l�sning p� detta problem. Skr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R igen, s�nder motstationen denna str�ng tillbaka: //#0000. Detta sl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pto-funktionen fr�n igen. Funktionen sl�s automatiskt fr�n, n�r /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t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uppkallaren en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kallaren kommer in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bara Mailboxdelen �r tillkopplad (ALT N), blir uppkallaren strax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�verf�rd till mailboxen. SYSOP kan flytta den uppkallande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mailboxen genom att trycka p� ESC. Om den uppkallande blir avbr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ilboxen av SYSOP, och bara mailboxdelen �r tillslagen, blir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fr�nslage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xen finns f�ljand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toppa �verf�ringen av en ASCII-text fr�n mailbox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erar i f�rbindelse med L och R kommando, samt H, I, U och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=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ryte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File = BAYCOM Down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all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�rt i SETUP av BAYCOM. PTM s�nder d�refter filen. Detta kan stop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BAYCOM-�ndan med att s�nda ett 'A', f�r Abort. N�r filen �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f�r PTM denna avslutning: [*EOF*] BAYCOM-�ndan m�ste sj�lv st�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d�refter! F�r att ta bort denna �ndelse och evt. andra ovidk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fr�n den mottagna filen, m�ste BAYCOM-�ndan anv�nda program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FILE. Detta program hittar texten [*EOF*] och avkortar den mot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till r�tt storlek. Programmet SIZEFILE kan ocks�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, om man vet hur stor filen �r. B�da programmen medf�ljer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. L�t filen SIZE_CUT.LZH vara som den �r (packad), och l�gg d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 TXDIR. Du kan sj�lvklart packa upp denna fil, om du kan anv�nda 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till n�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 File Size = BAYCOM Upload Binary File wit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�ppnar en fil med namnet "File", om filen inte redan exist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fter m�ste BAYCOM-�ndan s�nda filen. Denna m�ste vara mycket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tig, s� att han inte s�nder "falska" tecken innan filen s�nds, ann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r filen inte mottagen korrekt. N�r filen n�r storleken "Size", st�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=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f�r att v�cka SYSOP. Ringer 6 g�nger inom en minut. Kommer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an avbryta och b�rja sk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=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rypto on/off. Kr�ver korrekt password-tabell i b�da �ndar. Se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 till med CF1-kommandot. Tillv�gag�ngss�ttet f�r detta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beskrivet under//CR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kopieras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ar filen TEST.TXT fr�n RXDIR till TXDIR\HAM.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filnamn i RXDIR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i TXDIR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ar filen TEST.TXT fr�n RXDIR till TXDIR. COPY (Enter) v�nta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.TEST.TXT (Enter) v�nta p� prompt..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File 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v ASCII-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tas bort i RXDIR, TXDIR, TXDIR\TX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TXDIR\HAM.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katalog (RXDIR, TXDIR, PSDIR)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och filnavn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RXDIR. DEL (Enter) v�nta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(Enter) v�nta p� prompt.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�r f�rtrolig med alla kommandon i mailboxen och vill undvik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a mailbox-prompt, kan du anv�nda detta kommando. Sedan kommer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ha igen den gamla l�nga kommando-prompten, anv�nds NO komman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= J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, vilka stationer du har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tt message, om det �r till/fr�n dig. T. ex. 'K 13' tar 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nr 13. Med korrekt Password kan varje message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r alla Bulletin Mails, samt Personliga Mails till och fr�n dig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Password listas alla personliga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...  =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, DAN, DEU, ENG, ESP, FRA, F�R, GRE, HEL, ISL, ITA, LUX, NED, NOR, P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, SVE, �ST, XXX eller YYY. Spara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#    = List Last. Listar de senaste 1 till 999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. Listar alla Personlig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     = Log        S�nder den daglig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ame  = Name       Registrering av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inte �r f�rtrolig med alla mailbox-kommandon, f�resl�s at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etta kommando. Anv�nder du detta kommando, f�r du alltid h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prompten. Vill du inte ha den, anv�nd E-kommandot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v fil till dig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st�ende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 =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n av dina filer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M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SYSOP skrivs PU. Kom ih�g, bara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ext. LZH, ZIP, ARC, ZOO, PAK 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Call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andra �n SYSOP skrivs PU Call. Ca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 filen �r till. Kom ih�g bara filer med ext. LZH, ZIP, ARC, ZOO,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hat on Disk for Me. Visar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visas alla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nar mailboxen och v�nder tillbaka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RXDIR. Endast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ovanst�ende, utvidgat med ett eller flera Sub-dirs. Endas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message, om det �r till/fr�n dig. T.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kan alla message l�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WHAT - Med korrekt Password visas alla filer i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upppr�tta en Bulletin til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 max 6 tecken). F�r att uppr�tta en Bulletin med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.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r�tta ett personligt message till SYSOP. D�refter fr�gas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verskrift p� message, sedan skriver du in meddelandet och avslu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pr�tta ett personligt message till 3'dje man. T.ex. 'SP OZ4Z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r�gas efter en �verskrift p� message, sedan skriver d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elandet och avslutar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t Message till Call med HomeBBS. PTM uppr�ttar sj�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 Message till Call med Home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= SYSOP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f� SYSOP-status i mailboxen. N�r detta kommando s�nds till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n, svarar den tillbaka med t. ex.  //P0123 - Detta anger at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. 123 skal s�ndas tillbaka till mailboxen. Detta sker automatiskt -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ar det rigtiga password i en tabell best�ende av 1000 olika 5- s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 tal och s�nder detta till mailboxen. Detta kr�ver, att tabelle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amma i b�da �ndar. Tabellen genereras med Ctrl F1. Denna tabel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Call.PSW - T. ex. OZ4ZK.PSW - Denna fil skall motstationen ha -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ha samma fil liggande, men rename'a denna till motstationens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ex. OZ6PU.PSW. N�r mailboxen har mottagit korrekt password,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jligt att anv�nda utvidgade kommandon. Det r�r sig om L, R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kommandon. Med dessa kan du nu lista, l�sa och ta bort alla Mail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och PW kan du lista alla filer i RXDIR och PFILE. Med PD kan d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 alla filer i PFILE. Med PK kan du ta bort alla filer i PFILE. D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m kan COPY anv�ndas till att flytta filer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IR\SUBDIR DEL kan anv�ndas i RXDIR, TXDIR, TXDIR\SUBDIR och PFILE.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e inte anv�ndas stj�rno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din anv�ndar-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PTM 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= Wha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filen NEWS.DAT. Denna m�ste du sj�lv uppr�tta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= Fun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�lptext till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i HEX med 2 siffror (01 till FF). Se beskrivning i b�rjan av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DECIMALT med 3 siffror (001 till 255). Se beskrivning i b�rjan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�r Upload av fil till katalogen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r, vad som finns p� disken i katalogen TXDIR eller som specifice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 hj�lptext till en kategori av kommandon. T.ex. ger ?Y hj�lp p�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-kommandon. H-kommandon ger hj�lp p� alla kommando, men �r stor (c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an ocks� Uploadas via mailbox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UPP med att ha disconnect-timern fr�nslagen, medan du skriver in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ked. Du f�r inget mottaget fr�n andra �ndan i denna period,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r d�rf�r automatiskt disconnectad efter 10 min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-filer f�r namnet ######TS.MSG (fortl�pande nummer: 0000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999) och l�ggs i underkatalogen MAIL, som uppr�ttas f�rsta g�ng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s eller som specificerats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l PTM:  Dessa subdirs uppr�tta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DK.DOC  Dansk doc-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SV.DOC  Sv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NO.DOC  Nor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US.DOC  Engel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FR.DOC  Fra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2IT.DOC  Itali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K.522  Kort f�rklaring av nyheter/�ndringar i denn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US.522  US �vers�ttning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EXE       Sj�lva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BEL  Belgisk text-fil   - COPY PTMSPEAK.NED til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DAN  D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DEU  Tysk tex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NG  Engel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SP  Sp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RA  Fr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�R  F�r�isk text-fil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GRE  Grekisk text-fil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HEL  Sveitzisk text-fil - inte skrevet �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SL  Islandsk text-fil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TA  Itali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LUX  Luxembursk text-fil- COPY PTMSPEAK.FRA til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ED  Holl�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OR  Nor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POR  Portugisisk text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OU  Finsk text-fil  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VE  Sv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�ST  �sterikisk text-fil- COPY PTMSPEAK.DEU til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XXX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YYY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RUS  Rysk text-fil   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EAK.BAT  Uppr�ttar PTMSPEAK.BEL, PTMSPEAK.LUX och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MAIL.EXE  Konverterar gamla Mails fr�n PTM ver. 5.17 eller 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CNF       PTM konfigurations-fil. Uppr�tta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LOG       Stor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1991.LOG  Daglig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LOG      User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CALL.LOG  formatet �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pr�tta sj�lv denna fil i LOG-katalogen med en van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.LOG    Expert/Novice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LOG  Sparar Call/Spr�kval. Uppr�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1.TNC    S�nds till TNC / Port1 vid star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2.TNC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1.TNC     S�nds till TNC / Port1 vid exi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2.TNC 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1.TNC     S�nds till TNC / Port1 vid Connect p� Port2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2.TNC     S�nds till TNC / Port2 vid Connect p�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1.TNC  S�nds till TNC / Port1 vid Disconnect p� Port2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2.TNC  S�nds till TNC / Port2 vid Disconnect p� Port1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1.TNC   S�nds till TNC / Port1 vid Disconnect p� Port1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2.TNC   S�nds till TNC / Port2 vid Disconnect p� Port2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  Konfigurerings-fil till TNC /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TNC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Nyhets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   V�lkomst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AT      Info-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LP.DAT     Hj�lp-text till alla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DAT        Kort beskrivning av X01 - X001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1L.DAT - STATUS1H.DAT   Status p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2L.DAT - STATUS2H.DAT   Status p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3L.DAT - STATUS3H.DAT   Status p�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4L.DAT - STATUS4H.DAT   Status p�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UF   Route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BUF     Macro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S.MSG  Messages-filer. Uppr�ttas fr�n Mailbox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INDEX.PTM  Message Index fil. Uppr�ttas av PTM i MAIL-dir-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st anv�nda message-nummer (6 siffror). Skulle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ppas, kan den uppr�ttas igen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CHECK.PTM  Inneh�ller BID-numren p� messages, som PTM har mottagit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ttagning av ett message med BID-nummer, checkar PTM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mer fr�n denna fil Finns BID-nummret redan, av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TM detta message; annars mottages message och dettas 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mer sparas i filen. Filen uppr�ttas av PTM i MAIL-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 b�r avkortas med j�mna Mellanrum. Ta bort de �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ren s� att filen inte inneh�ller mer �n 100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ALL.LZH    Personliga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PSW      Password-tabell. Uppr�ttas av PTM - Anv�nd Ctrl F1 Fil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tt call med extension .PSW -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kall ges till remotestationen. I din �nda skall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s till remote-stationens callsign - T. ex. OZ6PU.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� detta s�tt kan b�de du och remotestationen f� tillg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l utvidgade mailbox-kommando. Samma tabell skall anv�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f�rbindelse med Crypto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LOG   Connect Only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, som finns i denna fil, f�r tillg�ng till PTM, m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a andra blir disconnectade. Uppr�ttar du denna fil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CON.LOG inte checkad. CONNECT.LOG har allts� h�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oritet �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.LOG     No Connect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 som finns i denn fil, f�r inte tillg�ng till PTM,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onnect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CUT.LZH  Packad fil inneh�llande filer til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      �r ett bra program f�r att visa ASCII-filer. Detta k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del anv�ndas i f�rbindelse med PTM-s ALT L komm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t kan anv�ndas till en massa andra s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.COM        F�rslag till editor. Kallas fr�n PTM med ALT U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je annan liten editor kan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empler paa Modem opsaetninger i forbindelse med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�RN�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ges g�r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ch nya ideer mottages med f�rn�j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uppdaterat i tid och otid. F� den sena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 den senaste version, genom att s�nda mig en formaterad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t frankerat svarkuvert (eller 3 st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AST mellan 17 och 18 samt mellan 19 o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ter f�rutg�ende avtal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