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0705597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33696804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