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04260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0044446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22312324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0440491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6317461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402946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74084501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88476012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9205904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120165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5354239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25253276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47035800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2964241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37989337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0887453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1446941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