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=-=-=-=-=-=-=-=-=-=-=-=-=-=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R'AN'I KER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lish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=-=-=-=-=-=-=-=-=-=-=-=-=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QUR'AN is celestial book in the muslum religion, tells god's w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ncludes all surahs of the QUR'AN in ascci text (English)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read, search and print functions (self-explanator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ranslate a sentence from a language to another one, usua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es some distortion in the real mean. Moreover, sometimes, this is mos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ssible. I can not give any guarantee for translation errors (if any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PLEASE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NEVER CHANGE the mean in the file QURAN.T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NEVER SELL it for Money. It always must be free of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feel free for make copy to another computer (freely distributab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questions and suggestions are welc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rat AYD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ratay@pamuk.cc.cu.edu.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