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s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dio,dlink,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isasm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code(byte *code,char *buf,dword realaddr=0x7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decode the instruction from 'code' and f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',supplied by user, with the decoded instru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 will be the length (in bytes) of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must contain space for at least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adaddr' parameter can be omitted. It represents the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coded instructions, and determines this function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rom the specified buffer as if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ddress, not at buffer's address. Use this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memory of the instructions to another address, to de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ey were at their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