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 Author: fastmenu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astmenu GOL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menu GOLD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-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fastmenu G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GOLD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 "user-supported" 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with quality  software without 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and find that you are using fastmenu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 fastmenu GOLD  after a  reasonable trial 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make a  registration  payment of  $64.00 to  jwh: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4.00 registration  fee will  license one  copy for  use on  an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 treat this  software just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 is that 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 computer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re  is no possibility  of it being used 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encouraged to  pass a  copy of  fastmenu GOLD  along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ind that they can use it.  All registered 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latest version of the fastmenu GOL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; 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