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4516167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3304367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3496252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7416533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8581904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1160686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8020023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