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143064699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664757758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020112127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155943912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137789278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593071438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977908580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