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ine Service Application an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Concepts Design is pleased to be able to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stantaneous email access not just to our subscrib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customers, but even to our evaluation us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you use the Register|Site fun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amNet/uucp package, you'll be able to regist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te with the Software Concepts host machine with a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domain of your selection and, assuming that the sit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picked was not already in use, you'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start using that site for Internet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ess.  So, if you selected a site and call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"dino", and that sitename was not already in use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mail address would be "user@dino.ramnet.net"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the actual domain you are assigned to use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 than ramnet.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can start giving out that site name immediate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ing email immediately through that e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Concepts is pleased to offer this as a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 as part of the evaluation of RamNet/uu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only for tw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fter that, you have a decision to make: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our host or to to use some other uucp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e charge $20/month after the first two months. We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your credit card or, if you prefer and after cr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roval, to your company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illing is on a month by month basis, star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irst of the month and is pro-rated for your first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of service: if you sign on in the middle of the mon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'll only be charged $10 for your first half-mont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You also have two additional options: one is to use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ming 1-800, toll-free number for your calls into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te; the other is to have our site call your s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a demand or regularly polled basis.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ses, you'll be billed for the amount of time 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ith the first billing increment being the first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econds and subsequent billing being in six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ments: a call lasting one minute and ten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billed for a total of 12 six second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billing increment is currently billed at a ra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wenty cents per minute, or two cents per bi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rement; the above mentioned telephone call would c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gain, this is for both incoming calls (where you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 drop off and pick up mail and news) and for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ing your site on either a demand basis --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coming mail is to be routed to your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mmediately -- or on a polled basis, where we call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ite on a schedule you indicate, regardless of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ansfers for your site are already queued up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ware Concepts, and then exchange outsta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fers on eithe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ad the below terms carefully, then sign the form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end a copy of it to us, either by 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Concept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st Office Box 3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w Kingston, New York  124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Fax it to us at (914)-586-2025. Any questions?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at (914)-586-17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Terms of Service Agreemen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Software Concepts Design will provide you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ility to send and receive email and news, for fr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wo months as part of an evaluation of the RamNet/uucp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package and will charge you for such service(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fter the initial two months. Software Concepts will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erminate your account after the initial two month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less you agree to continue using our service(s) on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sis contained herein.  Software Concepts further agre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, in the event of cancellation or termination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count for any reason (aside from non-payment of accru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alances), Software Concepts will make their best effor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forward any email directed to that account to a sit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your choosing for a period not to exceed th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 xml:space="preserve">Software Concepts shall not be responsible f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phone costs incurred by Software Concepts on your behalf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costs shall be billed to your credit card or comp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urchase order at 20 cents per minute. After the first 18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onds of billing, subsequent billing costs shall be accru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rate of two cents per six seconds or part thereo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harges may be changed by Software Concepts at any tim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vided that they give you at least 30 days notice pri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hange in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 xml:space="preserve">If your company purchase order is rejected by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pany or your credit card charges are not authorized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credit card company, you agree to make good su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s.  If by some chance you refuse to do so,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stand that Software Concepts will take whatsoev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teps are required to cause you to pay this bill and t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costs incurred by Software Concepts in this endeav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ll be pai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 xml:space="preserve">A monthly fee of $20 shall be charged to you for eac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of service we provide you, regardless of wheth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email or other transfers takes place. 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nth of service will have pro-rated charges as will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month, regardless of whether you cancel service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Concepts does.  You may cancel your service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nding your cancellation order by fax or paper m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Concepts may cancel your service for any reas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th a minimum of one month's notice, except if Softwa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cepts determines that your continued usage of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 is against standard usage of such a service a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then accepted rules of behavior; such cancell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ires no prior notice whatsoever. A full explana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accepted rules of behavior is available up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quest but, basically, it can be defined that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ctions must not adversely affect others using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(s) at our discre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   Additional charges:  Unless otherwise agreed to in wri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limitations and other charges shall app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account you may have with Software Conce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   Newsfeed Selection Change. If you decide that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like Software Concepts to provide you with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feed, you may change your selection of newsgrou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per billing cycle at no charge.  Addition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group selection changes will be bill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count at $10 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   Data Transfer Limitations.  Your account is entit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up to 5 megabytes of bidirectional data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uring each billing cycle.  Additional data transf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result in an additional $10 charge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megabytes or portion thereof. That works out to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,500 mail messages per 5 megabytes. If you opt to get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feed from us, the next section applies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   Newsfeed Charges. Newsfeeds can contain a consider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mount of data, perhaps as much as 5 megabytes per day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ile you are downloading news from Software Concept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are tying up a port. At your choice, newsgroup feed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n be billed as per Paragraph 5b of this agreement,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a straight hourly basis of $2/hour or on a flat f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sis of $75/month.  Important news feed limitatio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s will be queued up for your site and held fo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ickup for five days, after which older news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urged from our system. News is sent to your site bat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ompressed to make the data transfer as efficient 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possi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</w:t>
        <w:tab/>
        <w:t xml:space="preserve">Service outages may occur from time to time because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rdware problems.  Any such outage of duration long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n 24 hours will cause your account to be refunded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o-rated charge for that period of outage; outag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r duration shall be credited at our discr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</w:t>
        <w:tab/>
        <w:t xml:space="preserve">You agree that usage of our domain name as part of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mail address does not constitute any agreement that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ave any rights to our trademark(s) and that you ag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at our domain name is part of our trademark; you ag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you will not represent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</w:t>
        <w:tab/>
        <w:t xml:space="preserve">Limited Warranty: You also agree that our sole liabilit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all be only for the above mentioned monthly fee, n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tter the reason and that Software Concepts shall not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ponsible for any costs you may incur, no matter wha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se costs migh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fortuneately, our lawyers tell us we have to have thi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 in a very specific form, including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z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CEPT FOR THE LIMITED WARRANTY STATED ABOVE, WE DISCLAIM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Y AND ALL OTHER WARRANTIES, EXPRESS OR IMPLIED, OR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RITTEN, INCLUDING ANY IMPLIED WARRANTIES O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RCHANTABILITY OR FITNESS FOR A PARTICULAR PURPOSE.  TH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ED WARRANTY ABOVE GIVES YOU SPECIFIC LEGAL RIGHTS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UT YOU MAY HAVE OTHER RIGHTS, WHICH VARY FROM STATE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MITATION OF LIABILITY:  IN NO EVENT SHALL WE BE LIAB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ANY INCIDENTAL, CONSEQUENTIAL, OR PUNITIVE DAMAG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HATSOEVER ARISING OUT OF USE OF THE PROGRAM OR Y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LATIONSHIP WITH US. SOME STATES DO NOT ALLOW EXCLU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 LIMITATION OF LIABILITY FOR INCIDENTAL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SEQUENTIAL DAMAGES, THEREFORE THE ABOVE LIMITATION MA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APPLY TO YOU. HOWEVER, BY USING OUR SOFTWARE OR OU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ERVICE(S), YOU SPECIFICALLY AGREE THAT YOU WAIVE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CH CLAIM YOU MAY HAVE TO ADDITIONAL LIABILITY AND AGRE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LIMIT OUR LIABILITY AS STATED ABO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</w:t>
        <w:tab/>
        <w:t xml:space="preserve">That in the event of any claim or grievance between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Software Concepts, we both agree that such claim 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grievance shall be submitted to and heard before a singl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rbitrator for the American Arbitration Association unde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ir then current Commercial Rules.  And that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inding or award such Arbitrator may make shall b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inding upon the parties and able to be reduced to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ummary judgement in a court of competent jurisdict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may not be con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</w:t>
        <w:tab/>
        <w:t xml:space="preserve">Any applicable sales or usage tax we are required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rge for your usage of our service(s) shall be bill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your account and paid by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</w:t>
        <w:tab/>
        <w:t xml:space="preserve">That your usage of our service(s) indicate your agreem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s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ed:</w:t>
        <w:tab/>
        <w:tab/>
        <w:t xml:space="preserve">  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d:             _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 . . . . . . . . . . . . . . . . . . . . . . . . . . . . . . . .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: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: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:     ____________________  Stat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ry:  _____________   Postal Code: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: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mail address: 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