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B4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-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B4OF4.ZIP file contains the VU text view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utility, and their documentation files.  For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tilities should be in a directory in your DOS PATH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 file with the VU utilit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U [D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VU and SETPATH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B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B4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COM          The VU text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TXT          The V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COM     The SETPA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TXT     The SETPA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