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93966752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4936181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