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4.0 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been playing around a bit with PC-Magazines RA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excellent program, allows you to really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 etc.  Well anyway.  A few days ago I f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command in DOS 4.0 - TRUENAME.  Well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, after formatting a disk, I foun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actually more parameters than stated in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tarted to find if other commands hav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o.  I didn't even bother checking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RESTORE, MODE, XCOPY etc they have too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'll leave it to someone else. So here's what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T, /N:              Unknown. They each tak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format: /T:xxx/N:xx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st use both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AUTOTEST:           Go right on to formatt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it for confirmation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isplay f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BACKUP, /SELECT:    Same as above. I gu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witches are used by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ogram and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C: These are additional options you can add to the @SHEL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n the DOSSHELL.BAT file. In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manual theres an explanatio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SHELL switches, but here are some additional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ONFIRMDELETEON (Default)   These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ONFIRMDELETEOFF            that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ONFIRMREPLACEON (Default)  options... 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CONFIRMREPLACEOFF           File System.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ALLOWSELECTON               change in that Men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ALLOWSELECTOFF (Default)    going to be re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you invoke the she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ORTBYNAME                  You can set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ORTBYEXT                   to your liking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ORTBYSIZE                  time you go in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ORTBYDATE                  you won't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SORTBYDISK            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ASC:filename.ASC    You can specify from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ou want the "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ociations" to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aved. This is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etworking DOS, so each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ave his own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NROOT, /DBCS, /ENH, I don't have the slightes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REF, /PRE           what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PRO:filename.PRO    I don't know exactl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ption does. I think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mething to do with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nce the GRAPHICS comma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le GRAPHICS.PRO to 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bout the differen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thing about DOSSHELL: In the manual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an't use the GOTO statement i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eld when adding a program to a group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o, it will terminate DOSSHELL and thr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OS, saying "Label not found." There are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*do* work, COMMON and END. Entering 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OTO END in the commands... field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no affect. Strangely, COMMON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o labels used in DOSSHELL.BAT. Now try this: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program in the shell, call it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ommands... field enter GOTO ABCD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, then type DIR and press F2 to save. Now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It will throw you out to dos,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bel wasn't found. Now type DOSSHELL -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shell, it will show you the directory!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nclusion that SHELLB, a resid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the "driver" of all programs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SHELL. SHELLB probably gets passe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SHELL wants it to execute, then SHELLB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the SHELL itself is not in memory. Then SHEL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called and you get back into the shell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memory is free for the programs that 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pecify, after a filenam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keywords. These keywords seem to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isplay the value, not to change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 filename key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RIB [+/-][A/R] filena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IZE:            Reports the size of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E, TIME:          Report date or ti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:                  Invalid parameter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re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PAGE:            Invalid parameter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range. You type ATTRIB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DEPAGE and it says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rameter - C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found any other undocumented commands/switch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please inform me, my GEnie Mail address is D.OZ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ail via the Qwik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pe you enjo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&gt;&gt;&gt; Doron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