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uto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 Bono,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y, NH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UTOCW can run either under OS/2 or MS-DOS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owerMate 1, PowerMate 2, PowerMate Portable, PowerMate 386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werMate Portabl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: XT, AT 8MHz,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ith Z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W should work on any machine which is both BIO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either the XT o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W is a morse code teaching and practice aid.  It allows the st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se code at various rates from 5 to 40 WPM.  Additionally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character spacing to be controlled separatly from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enhances the learning of Morse code by not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relearn what the Morse characters sound like at 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COST software.  It is NOT public domain, and you CAN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is software.  You may GIVE a copy to any person who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long as there is NO charge in anyway involved in obtaining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made available to help persons interested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ing their Amateur Radio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have any questions or comments about AUTOCW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m.  However, if you expect an answer, you MUST include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dressed,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freeware.  You may give a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s long as no money changes hands.  Recognized users group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(no more than $5.00) to recover duplication costs. 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NET, COMPUSERVE, and others that do not charge for per-progra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distribute Auto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W has been designed to send Morse code at accurate speed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a particular CPU clock speed.  Therefore it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on any of the supported hardware.  There is NO calibr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non-state-of-the-art software products.  To check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orse code sending program, send the word 'PARIS' repeate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ent in a minute is the WP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To test AUTOCW for accurate sending at 5 WP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file tha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IS PARIS PARIS PARIS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AUTOCW and set the WPM rate f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7 and enter the name of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'5 word paris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how long AUTOCW takes to send the tex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ke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est other speeds, simply creat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per number of 'PARIS' text for the same WPM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sure that there is only 1 space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 the results.  IE: 13 WPM should send 'PARIS 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s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W can generate Morse code in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andomly generated group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, Numbers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any characters that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Input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UTOCW it will prompt you for the desired speed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equency of the sound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andom code, at any time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for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for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for letter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for a list of letters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andom code generation, press any key to return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reate practice files or simulated exams with a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word processor be sure to create the file i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 mode.  To send text from a file, press F7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 of the file to be sent.  Enter the file name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now be sent.  To interupt the sending, press any ke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de from a text file, at any time press F7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end.  At the file name prompt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 to see a list of available files.  Don't try and send '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.COM' files!.  You may also choose to have the file rep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haracter sending speed separate from the WPM rate start AUT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/c' switch.  You will then be prompted separately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peed, at the start of the program.  If you do NOT specify the '/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you may still change the character spacing by pressing the F8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speed and word-per-minu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for the new student to learn morse code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 at the default by the program.  This is to prevent the stu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learn what each character sounds like as his/her speed incr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eed control cannot normally be accessed unless the '/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given on the command lin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peed must always be less than the character spe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eds greater than 20 WPM (the default character speed)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c' switch must be given and then the desired character and sen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s desired over the range of 5 to 40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end the appropiate Morse cod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'0' -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s 'A' -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io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 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ant 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end the indicated Morse cod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Displays as</w:t>
        <w:tab/>
        <w:t>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*BT*</w:t>
        <w:tab/>
        <w:tab/>
        <w:t>double dash (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*AR*</w:t>
        <w:tab/>
        <w:tab/>
        <w:t>end of message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*AS*</w:t>
        <w:tab/>
        <w:tab/>
        <w:t>wait 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*SK*</w:t>
        <w:tab/>
        <w:tab/>
        <w:t>End of work 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>*KN*</w:t>
        <w:tab/>
        <w:tab/>
        <w:t>go only (K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sent to the screen just before they are sent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tudent to become familiar with the characters as they ar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key pressed that is not assigned a proper mors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echoed 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