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MG (C) v3.0 Copyright 1993-94 John �aputlu-Wi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Auto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(C) and trademarks(TM) mentioned herein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including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(C)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Drivers (C)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your own professional-looking hidden images lik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s seen in the malls.  Put your own message or picture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idden image and hide it with any covering patter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 (if you have SVGA 800x600x256 or hig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30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  ///Hide the Current Imag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wice  ///Use Default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Hidd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File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Image Color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ing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ng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Fil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30.EXE   66025_��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30.KEY    2608_�� The Key to make i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30.DOC   535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1945 �� Documentation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2362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PAL       162_�� Windows Paintbrush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.BMP        835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RACT.BMP    274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0.BMP     13478 �� A few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1.BMP     10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CY.BMP      110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CY.BMP      10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CY.BMP      124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CY.BMP      107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5CY.BMP      10798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BMP     113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.BMP        22268 �� A few Input image files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BMP      82786_�        You can always (G)enerat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1.MAP        33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2.MAP        3328 �� 256 Color (RGB Triplet)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J.MAP    2127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E50BD.ZIP   55130 �� VES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2BMP.EXE    20093_�� Image File Converter 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.DOC        6779_�� More Docs                �� REGISTERED VERSIO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30R.EXE   66024_�� The REGISTERED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IP.BMP      74765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LANE.BMP    29350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BMP        29926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BMP      4106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.BMP        25222 �� Good pic files dona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.BMP      19698 �  me by a registered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K.BMP      17472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R.BMP      7265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is a program which creates autostereograms from any col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map) file included with program or that the user suppli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ereogram is a picture which appears 3-dimensional when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nner.  Unlike other stereogram programs, HIDIMG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or in the surface pattern displayed.  Most other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ack and white SIRDS.  A SIRDS is a Single Image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.  HIDIMG can use full 256 color and whatever su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, not just random dots.  That means tha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imilar to those that are done professionally and s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s and other shopping areas.  The hidden image is then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 which the user may edit or print out as desired (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You can "hide" any image that you can create.  HIDIM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files that allow one to use Windows Paintbrush to cre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files.  The Windows wallpaper patterns can be used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patterns.  Since HIDIMG uses the BMP picture forma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can also be used to print the pictures.  In any case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osters, post cards, invitations, ads, pictures, namepl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, everyone I have met who has "seen" a hidd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has thought that it was very neat.  Sometimes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"see" the images, but it is usually worth the effor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"seen" the pictures, it is great to se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hen they finally "see" it too.  At that point you share thei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nder and prove that you really are not crazy!  All the ima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nted out have looked great!  I have found that they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is a SHAREWARE program.  Shareware programs are grea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imited trial period before actually purchasing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he program, then it costs nothing.  You simply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sers may use HIDIMG for a trial period of 30 days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either register (if they haven't done so already)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registration price is US $35.00 + S/H. 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unregistered user are for personal use only;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used commercially.  They may be displayed of course,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find out where to get the program.  Permission is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(uploading, downloading, etc.)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Feel free to let your friends and others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gram and see if they would like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Vendors may charge no more than $5 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or this program.  Registration information is in th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sk about other available programs if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HIDIM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UNREGISTERED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VGA 256 color, as well as 16 color and Text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mage colors and hidden effects, including z-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cale, inverse viewing, several different hid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ycling, shimmering, randomized palet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icture, pattern, and color map files included o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 screen and saved in BMP form for later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BMP file information, including headers, palette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2,16,256 and false color 2^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80x50x16 text mod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rom 320x200x2 up to 1280x1024x256 resolutio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2000x(space available)x256 in file disk-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ight analyze" feature for helping in the creation of goo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enerate files feature in case of program seperation from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 package -- inputs, patterns, color maps, and of cours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!!!!!!!!!PLU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SHAREWARE screens or registration incentives, just "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(C) copyright message is not "stamped" on hidd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by program may be freely used, no copyright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-m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ow to create good images, sta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put &amp; pattern files -- these are some goo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donated to me by a registered member.  These ar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HIDIMG program.  They look good on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a motorcycle, some airplanes, star trek ships, a car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LE2BMP.EXE v2.0 to convert RLE files to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LE files are one of the formats used to transmit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.  It is used by some other SIRDS programs (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M20.ZIP SIRDS program).  These files can be converted to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.RLE file pictures are copyrighted. 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permission for other than personal viewing of those fi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istake these files with Windows RLE compressed BMP'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ember, registered programs or images from a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make great gifts for family and friends!!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HIDIMG takes an input file and "hides" it by cover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using a special algorithm.  The pattern is repeat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to get the 3D effect.  The resulting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.  There are triangular indicators on the imag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ing-in" on the image.  The user must change his/her focu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ppear to merge in the center.  This can be done by "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the picture, or by crossing the eyes for inverse viewing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int of focus, the hidden effect should be noti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colors of this image may be modified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the user is finished looking at the picture,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If you choose to make your own pictur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in a special way.  The picture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, i.e. the palette numbers that you use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ights that you wish that color to be a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would give a pyrami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�2 2 2 2 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�2�3 3 3�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�2�3�4�3�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�2�3 3 3�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�2 2 2 2 2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not shown are 0.  These numbers represent the palet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program. Note that the colors which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s are arbitrary.  You can make them whatever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ink of it like this; your palette numbers correspond to 256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will put whatever color of paint that you want. 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nt goes into which box is up to the you.  When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 structure however, you must use the paint fro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ox that is at the height you want that figure to be at.  The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pyramid indicates that it is at height "4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palette box #4. Notice that it is surrounded by colors a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 and so forth. Thus, the highest point is at the ce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sloping down to form a pyramid.  If you are using a pa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BMP input files, I have a few sugges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et the entire background color palette number 0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lack.  If you are using a program that tells you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draw something with low palette numbers, around 1-2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oesn't tell the palette numbers, draw a few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different color and write down what color each object wa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IDIMG program.  If you used low palette numbers agains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ackground, then a normal "hide" should work.  If you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know the heights, then you will have to play with the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.  Try setting this to about 0.1 to 0.2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idden picture.  What that does is takes each palet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it by the Z scale before displaying.  Thus the number 2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24, a much more reasonable height, with a much grea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seen in the hidden effect.  However, it will also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wn to 0, so those low numbers will get lost.  Therefore,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program that tells you the palette numbers and u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1.  Under the (G)enerate Input command, there is a cho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.  It creates a file with all of the 256 color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you read a page.  You may be able to import it into you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 out what color corresponds to what palette numb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added a few more options to help out with this palette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usiness.  Once you have (D)isplayed the (I)nput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(preferably SVGA256), use the (W)hat-Heigh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box with number 0 will be flashing, along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ight 0.  Use the up and down arrows to chang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should notice the 3D structure of the included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Another way of seeing the 3D structure is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de to (T)ext Video.  Then try (D)isplay (I)nput file. 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p of the image with the heights indicated by number and col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bout this under the Text Video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Make sure that you have LOTS of it.  HIDIMG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uncompressed BMP's, but it only creates uncompress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es.  The reason for this is that a large number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have larger compressed BMP files than uncompress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the Windows RLE compression works. 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files to other formats and see if they work be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a hard drive with at least 2-5M of free space.  HID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ave hidden images to the file HIDDENBMP unles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is intended to keep your disk from getting over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files.  If you want to keep an image that you lik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 else, so that you don't inadvertently write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hidden generation.  Another reason for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get displayed faster.  This program is math intensi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your system the better.  Speaking of slowing something down,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very high rez disk-video mod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x(available_space)x256.  These files take a LONG time and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(�4.2M for 2048x2048).  However, there ar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use them so here they are.  Just run the program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ever resolution you like.  HIDIMG is really a disk file-to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er.  The images displayed on-screen are actually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ffect the size of the images which are created in th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output file size will be the same as the input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files will be saved in 256 color uncompressed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IM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 type hidimg30 ? to get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i&lt;Input *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p&lt;Pattern *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&lt;Output *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m&lt;Color Map *.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&lt;ExecuteMode (MENU,BATC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a&lt;Algorithm (LTR,SYMM,RTL,LTR-EC,RTL-EC,LTR-ECX,THIMB,THIMB-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v&lt;ViewStyle (NORMAL,INVE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z&lt;Z-Scale (0..2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{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dd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Hide the Input file     *** The Heart of HIDIM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file is hidden with the current pattern,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a selectable resolution, and saved in the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lors may be modified while the image is on-scre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ing commands.  The final colors will be sav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cusing indicators will appear at the top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indicators merge and your eyes should be approxim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cusing distance to "see" the image.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availiable, especially if you use the high-rez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hortcut key for generating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hange a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fferent file types; input, pattern, output, and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with this command.  It will go to a submenu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I,P,O,C) can be made.  From there, a list o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arrows keys to move around and the page up/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ges if necessary.  Alternatively, if there is a fil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t is not listed, use the (W)rite filename command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ind of file.  If you spell a filename incorrectly,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it will be shown as "NUL", and you will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Chang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*.BMP files in the directory will be displayed. 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pressing &lt;Enter&gt;.  Note that the uncompressed file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isplayed much more quickly than the compressed on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all uncompressed 2,16,256 color BMP's, as well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MP's should work as input files.  Beginn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16 color input files to begin with, as these shoul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e", since there will be fewer levels and the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one another.  Still use the SVGA256 m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pports it, however, since it is the colors of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the surfac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Change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attern PT*.BMP files in the directory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chosen by pressing &lt;Enter&gt;.  Note other file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but only those starting with the letters "PT"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e DOS REN command to change you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attern files should be at least 30 pixels wid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at will be almost impossible to see.  Also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 has enough contrast in it so that the hidden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Try to use patterns that use all 256 colors, as these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You can make pattern files whatever size you want, 200x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100, 50x480, whatever.  A good way to make patterns is to cli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ome picture that you like so that it has the righ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od covering.  If you use the PTxCY.BMP files provid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(O)riginal file colors option onc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Chang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se a filename.  A default file may be chos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you do not wish to create a hidden output file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pace, set this to "NUL".  The pictur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no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hange the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*.MAP files in the directory will be displayed. 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by pressing &lt;Enter&gt;.  A .MAP file is a color palet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 of the Red, Green, and Blue intensit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used by the image.  These files are identical to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NT fractal generation program.  A maximum of 256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eep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isplay finished-generating beep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 Change the Z-Sc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ale parameter controls the apparent depth of the hidden im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Z-Scale value gives the picture a lot of 3Dness.  A small Z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kes the picture look more flattened.  Too large a valu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effect.  Too small a value makes everything fla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ale value of an input file is 1.  The generated standard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values near 1.  The input file palette numbers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before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Change the Repe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parameter controls the apparent distance of the hidd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epeat value makes the image appear further away.  A sma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kes the image appear closer.  Too small a Repeat valu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effect.  This parameter is useful in making the hidd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 in terms of the focusing ability of the view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indicators on the hidden image screen are contro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Larger Repeats make the indicators move apart, small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ve together.  The original Repeat value is the widt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st comfortable viewing, the indicators should b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part.  For most screens, this means that the Repeat valu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Width in Pixels)/10, approximately.  The initial repe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o the width of the pattern file that you are using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this.  Using a smaller repeat actually chops ou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picture, so it is usually better to resize your patter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goo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Change the Algorithm/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supports several different symmetry algorithms for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 LTR, SYMM, RTL, and various error-correcting algorithms, LTR-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-EC, RTL-EC, and LTR-ECX.  The SYMM or symmetric algorith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picture from the center towards the sides. The res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nless there is a lot of depth, in which case som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gets lost.  LTR and RTL are the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algorithms.  These will not lose any of the picture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rface pattern will appear distorted more on one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uns across the picture.  The error-correcting algorith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ove, but they attempt to eliminate the "ghost" lin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s the pattern is repeated.  These do not alway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ke the thing look even worse, but at leas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.  The EC ones use an average value, and the experiment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ke a gradient.  Ocassionally, the SYMM algorithm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across the center, especially when the repeat scale fact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, so it would be better to use the LTR or RT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r use a different pattern.  As of version 3.0, the Thimbl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al. method is included, with or without hidden line remo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supposed to create a much better SIRDS image, but th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SIS are directionally biased as before. 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ncreases the time required quite a bit.  The Repeat sca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is method, a picture width is limited to 1280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of better algorithms that you would like to see add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 Change the Vie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hidden in either Normal or Inverted form.  Normal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alette numbers appearing closer to the viewer, while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higher palette numbers appearing further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normal images appear upraised or emboss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images appear depressed, like footprints.  Sometimes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fairly difficult to "see".  I have heard that thes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called wall-eyed and cross-eyed.  This progra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-eyed view is normal and the cross-eyed view is inverted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change from upraised to depressed, or vice versa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the other view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isplay a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on-screen any of the file types; input,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color map.  A beep will be sounded when the imag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.  The user can then modify the color palette of the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changing commands (0..9,O,M,C,G,S,H,R,G,B,V,W,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difying Colors section).  This command goes to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menu.  As of version 1.9, 2-color, 16-color, an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should be capable of being displayed on-scree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 useful as a BMP viewer.  256-color compressed BMP'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During the display, a progress indicator line should be vi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; when it reaches the left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be finished.  As of version 3.0, 24-bit 2^24 col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able in false color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Display the In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current Input file listed in the current setting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-screen at a selectable resolution.  Again, the text m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ght levels" to be se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Display the Pattern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current Pattern file listed in the current setting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-screen at a selectable resolution.  This is the image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ed" across the picture.  You can either make the vertic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same as the resolution, or less and it will be rep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as well.  A good pattern image can ma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interesting or a bor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Display the Out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dden image has been created, then reads in the curre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urrent settings and shows it on-screen at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Note, hidden image files displayed this wa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indicators included.  Also, these files are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 effect" parameters, although palette chang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t this point, the program is simply drawing an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whether that picture is a hidden im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Display the Color Map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current Color Map file listed in the curren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 on-screen palette in a 16x16 grid for 256 col or a 16x1 gr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.  The palette number and the (R,G,B) compon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be chosen at 640x480 resolution or abov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omponents.  Note that this is for the 256 color mod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will usually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rom (H)ide/(D)isplay/(G)en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now supports several screen modes, including the original SVGA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VGA16 &amp; a 50 line text mode.  Now includes tweak m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your video card, try using the UNIVB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 of HIDIMG.  This is an alternate S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ually works much better than the standard ones.  See the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VGA1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ode "should" run standard EGA and VGA cards a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luded for those people who don't have SVGA. 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 Get SVGA, it's worth it.  Even if you load in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ry viewing it with 256-color mode. 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are 256-color, since these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VGA25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driver, capable of running many SVGA and VES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t all cards are alike, so this may not help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n the VESA capability of your card before giving up all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ry running the UNIVBE program.  If this still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ink your card is definitely SVGA, then tell me where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hat will ru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VGA2^24 GraySca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24-bit BMP files to be displayed in GrayScale or fal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levels of these picture are equal to the grayscale valu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you can make to POV-Ray to output grayscaled imag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ights.  Try hiding these with HIDIMG.  Lots of Z-Scal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.  Use the (W)hat-Height function to get the leve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anges 0..64 for monitor displayable high-rez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just a text mode in case neither of the above driver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The nice thing about it is that now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"height" map of your input files.  Each point is a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and color.  The height level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top and bottom of the screen.  Heights 0-9 at 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are another, 20-29 are another and so forth.  The top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from 0-79, and the bottom from 80-149.  Much to my surp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 of a hidden file will sometimes appear in stereo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image displays.  These are not usually good sin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n approximation of the pixels, but the effect is defini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 Be ready for sore eyes and head if you try 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mage Color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first displayed on-screen, it is sho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whatever system you are working on.  If you don't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or at least get tired of them, you may change them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listed below.  The final color selection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lor information that gets stored with the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.8)  Rand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is being displayed on the screen, press a number from 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ndom color palette on the image.  The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andomness in the color patterns, with 0 giving the smoo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ransitions and 8 giving very rough, random color transi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tern files, such at PT1.BMP, a value of 8 creates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s much like the other SIRDS viewers.  Note that press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lso gives the same effect as many of the SIRD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vary the patterns slightly to help lock in o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See the NEW (S)himm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 Original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is being displayed on the screen, press 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palette that was saved with the file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 in whatever are the standard colors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simply using HIDIMG as a BMP viewer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working correctly for 2, 16, &amp; 256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Map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is being displayed on the screen, press M to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the current .MAP file.  These are the same fil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  This will load in the 256 RGB color triple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simple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Height-Gray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rayscale palette.  Due to the way that the SVGA256 driv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levels are in blocks of 4, i.e. 0-3 are black, 4-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dark,dark gray, ..., 252-255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,(G),(B)  Reds, Greens, Blu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olored Height Display, as above, bu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 Vary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ray-Red-Green-Blue pattern, with the gray colors 0-63, red 64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128-191, and blue 192-255.  The colors increase in bright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the colors of the current display.  Essentially, al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color white.  Thus, White-&gt;Black, Black-&gt;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&gt;Cyan, Green-&gt;Magenta, Blue-&gt;Yellow, etc.  A 2nd Invers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  What-Height Analyze Display  --  uses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ch-requested-for function.  The currently selec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flashing, and the number itself will be di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This function is used to determine w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"height", each section of the screen is. 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e number zero will be displayed and all parts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zero will be flashing.  The up/down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lette number, which will cause that palette numb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ne; the other will stop.  By using this, one can te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has been correctly made.  If you want a smoothly s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n the palette numbers or heights of closeby sec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hould be placed at adjacent heights.  My suggest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entire background of your picture is at height zer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 heights (about 1-20) in your pictures until you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idden generation works.  Once you are finished, use the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normal color changing mod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work so well with the SVGA16 color driver.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16 color mode only allow for 16 heights, but still have 64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s, in nonsequential order mostly.  It would be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display or use the Text Display Input to get a bett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"heights" of the input file.  May not work on 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rashes with this mode, try using the (T)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find the heights.  Remember that you can now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to make pictures by using the HIDIMG.PAL col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Using Window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lor-cycling  --  uses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his works just like color-cycling in FRACTINT. 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are rotated sequentially.  The speed of cycl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th the up/down arrow keys.  This mode works best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lots of colors and are smoothly varing. 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good examples.  Try this on the PT1.BMP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Shimmering  --  uses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his shimmers the picture colors.  It selects all new rand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creen update.  The result is similar to the SHIMMER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helps some people to lock on the image a little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alter the speed of the shimmer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use the 100% Peppered Pattern file from the (G)enerate (P)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the PT1.BMP.  May not work on 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information about the different files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It goes to the file choice submenu.  The input, patter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bitmaps (BMP), and the information given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headers of the images.  This includes pictur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color info, etc.  The Color Map Information giv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(R,G,B) values of the file.  This information is gi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Show In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BMP bitmap info on the Input file such as image and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Show Patter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BMP bitmap info on the Pattern file such as image and files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Show Out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BMP bitmap info on the Output file such as image and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Show Color Ma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alette numbers and Red,Green,Blue color valu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file listed in the current set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Generat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protection in case some of the other files with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  Using this feature creates a Color Map file called HIDIMG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file called PTHIDIMG.BMP, an Input file called HIDIMG.B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lled HIDDEN.BMP which is based 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Note that the last option is the same as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file is determined by the resolu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eneration.  Make sure that you have plenty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creation, since the high-rez files can be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024x768x256 BMP occupies about 800KB). Please be patient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it could take a while on some machines.  There will b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ration is finished, at which point the color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for input files.  Do not attempt to gener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Vid" mode.  This mode requires the graphics mode to 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uilt-in graphics routines to dra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Generat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reate some standard BMP file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  The file created will be saved as HIDIMG.BMP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t the resolution selected.  There are a number of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essage.  If you choose it, then the program wi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 short message such a "Hello", or your name or whatever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not show up because messages extending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get totally cut, not just clipped off.  Also,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pace between any letters and the edge; otherwise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 will not be in the 3D part of the images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r" with the edge of the monitor.  Some people have report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didn't support the character fonts at high-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Generat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reate a pattern file which may be us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s.  It will be saved as PTHIDIMG.BMP.  It is a selec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several pattern options available.  Generally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a width such that the repeat distance is about an i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an be the height of the input file or smaller.  Also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allpaper files a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Gener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actly the same as the (H)ide the Image ke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IDDEN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Generate a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reates a color map file of 256 palette colors.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 may be used.  The standard name is HIDIMG.MAP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he same as that used in FRACTINT.  There is a RGB tripl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nge 0 to 255.  Thus, 0 255 0 is 0 redness, 255 bluenes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ss, yielding very bright blu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(Q) Halts the Screen Drawing or palette flashing and go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Quit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y key not listed should escape the user one level back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Once at the main menu, it will page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d/user support and the main men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WINDOWS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DIMG.PAL is now included with the HIDIMG packag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reate their own input and pattern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.  Use the following procedure to create an input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Windows and click into the Paintbrus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tions, then Im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s to Pels(pixels), Color, and Set the desired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dimensions are those displayed by HIDIM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, 640x480, 800x600, 1024x768, 1280x102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IMPORTAN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tions, then Ge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DIMG.PAL colors in whichever directory you have placed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in a 16 color palette which will create goo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s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ack   dk-red dk-green dk-yellow dk-blue dk-magenta dk-cyan lt-g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k-gray lt-red lt-green lt-yellow lt-blue lt-magenta lt-cyan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spond to h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1       2        3       4         5         6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9      10       11      12        13        14   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lack box = heigh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loodFill tool and set the background to black. 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iewport to full size.  Windows only color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other colors to draw your picture. 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s by using the text option, and the font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ize by clicking Font.  Use bold, solid fonts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Do not draw to close to the right or left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will get washed out by the hi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, click File and then the Save_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containing HIDIMG and name y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ave it as a 16 color BMP file!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and 2^24 color formats, but the colors may not be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DIMG, and therefore the heights not be at the correct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2^24 color format, use a grayscale to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HIDIMG.  You can either quit to DOS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or just run it from the Windows File Manager Application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.PIF file to make a HIDIMG program group and ico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manual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icture is complete, you can analyze it in HIDIMG.  Run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hange the (I)nput file to the name you just made.  Then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I)nput file.  It should then give you the SVGA mode opt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use SVGA256 mode if possible.  HIDIMG will then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 the screen in the system default colors.  Thes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olors that you used in Windows paintbrush.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)riginal file colors keys to restore the proper file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uld look correct now.  To analyze the pictur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hat-Height analyze key.  The screen background should start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verything else at height 0.  Now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t height 0 should stabilize and everything at height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lashing.  In addition, the number 1 should appear in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Using the up/down arrow keys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heights of all the objects that you paint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this, press the (Q)uit key once to leave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once more to get to the main menu.  Now press the (H)id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 The screen should draw your picture, and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t up with a pattern.  When it is finished, two mark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.  These are the "look through" marker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through" the picture until these markers merge in the cen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you should be able to see the 3D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tidbits: Windows comes with wallpaper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use as pattern files.  To use these, just cop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to the directory containing HIDIMG.  Then, run HIDIMG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)hange (P)attern command and then the (W)rite fil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ame of the Windows wallpaper file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H)ide when you have all of your other parameters set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.  If you want HIDIMG to list these files as 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change their names using the DOS REN comman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to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ren  leaves.bmp  ptleav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HIDIMG will list PTLEAVES.BMP as a valid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&amp;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DOS system on a 286+ machine with 196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Do not tamper with the HIDIMG.KEY file.  HIDIMG will 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the original KEY file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ystem: Fast machine/SVGA card to run HIDIM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deo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: try the low rez (320x200) SVGA256 or the SVGA16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: try SVGA256 mode to the maximum rez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:try turning on the VESA BIOS capability of your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problems: try using the UNIVBE packag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HIDIMG (This is a very good alternat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cures most of the video problems of all kinds of 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VBE is itself a shareware program so read its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problems: use the (T)ext Display option in MENU mod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n BATCH mode.  Then use whateve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view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DIMG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necessary files are listed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?) Help Key in MENU mode or type HIDIMG30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(this file HIDIM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 can't see stereogra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for hours and hours, think your friends are craz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not seen a stere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your eyes significantly stronger than the other? 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ever see a stereogram.  The physics of stereo vi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logy or intelligence of the person, requires tw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trength eyeballs.  If your eyes are approximately equal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sychology becomes important.  You must focus your ey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th than your brain thinks it should.  Some people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y becoming "dreamy-eyed" or cross-eyed.  Others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.  Personally, after working on this program for so lon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stereogram almost instantly.  All you have to do is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patterns.  That's the only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uses the SVGA drivers from the Jordan Hargraph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BG52.ZIP.  These are a set of files which allow Borland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C++ programmers to use high-rez video modes in thei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vailable in the SimTel MSDOS collection under the 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-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Unreleased versions, all growing bigger and better,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ore and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Public Release -- early Jan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ites-SimTel MSDOS directory /graphics (The everything sit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tz.anu.edu.au /pub/stereograms/...(A great stereogram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ean-up of v1.7 based on user feedback and further testing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detail cleaning.  Increase overall "smartness" of program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Break&gt;ing and &lt;ESC&gt;ing.  Added more warnings about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s and disk space.  Added more pattern files. 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or to show progress of file display.  Partial fix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problem.  Discovery of EX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f v1.8 Complete fix of color palette problem -- I think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f 2,16,256 color file display -- I think.  Replaced some s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faster bit operations.  Added a Test Pattern of 256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put Menu.  Fixed Video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f BMP save mode for sizes which have width mod 4 byte&lt;&gt;0.  "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I actually had the specs on the BMP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ople are looking at the result of sending known signals into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seeing what you get out.  Hopefully, I have explor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by now, but when you don't have a light, who can tell? 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nyway, and what the heck were they thinking at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message if you have any problems and I'll d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unking...".  Added the much-requested-for palette display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/palette numbers for input images--Use 256 mode. 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VGA256.BGI.  This should cure the problems for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s, but no guarantees.  The kit is in the SimTe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/borland -- svgabg52.zip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VGA16 video support, this should allow the EGA/VGA cards t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t 256.  These colors may not match when view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 Added "TextVid" Mode which is really just a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mited "display" of files with the numbers appear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heights.  All File Outputs will now be a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Mode, the others were giving me a headache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iles saved in grayscale if no color changes are ma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be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er versions of SVGA256/16.BGI (should run more cards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Mode Video Drivers.  Adding UNIVBE package to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run lots more cards).  Fix of file checker routin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some OS/2 users.  Fix BMP's (again; someday I'll fig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; most should work now).  Updates of docs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Added 24-hour FAX number for users to register at any time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ght (hint hint ;-).  Added direct DACblock color changing--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better colors now.  I believe that all the color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w, so HIDIMG can be used as a BMP viewer. 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ing commands, including (S)himmering and (C)olor-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menu based file selection (much easier to use).  Added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Added several new built-in input and patter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ameters.  Automatic link-in of BGI fi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using Windows Paintbrush and Windows wallpaper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sed on the Thimbleby SIRDS paper. 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put pictures.  Overall debugging and redo of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y procedure (Massively better now).  Change in the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Added command line parameters.  Added support of 24-bit 2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MP's, but only in grayscale.  Heights are equal to grayscal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ax file width to 12000.  That's 20 inches at 600dpi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harddisk space.  Lots of other littl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let me know what you want and add some more registrations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Serpil, whose infinite patience with me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puter screen for weeks on end made this program possibl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dad for supporting HIDIMG in every aspec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anks to J. Michael Gibbs and Frank D. (Tony) Smith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iginally made this program possible.  Also thanks to Harald Za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other users who have written to me, whos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have be very helpful.  Finally, thanks to FHS Supply, In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in getting the program out to the world.  While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ject is not exactly paying my rent yet, it is do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/comments/suggestions for improvement/etc.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MG (C) Hidden Image AutoStereograms author/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�aputlu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9-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Stere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ral stereogram books available commercially. 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Internet site: katz.anu.edu.au in the /pub/stereogra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fo files, programs, pictures, etc.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IRDS.FAQ file or similar.  It is the info fil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AND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cluded in this package must be distributed togeth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 by anyone other than John �aputlu-Wils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refuse anyone the right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ritten notice.  In no way will John �aputlu-Wils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arty accept ANY RESPONSIBILITY for ANY damage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this program, or images produced by it, may c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AS IS, USE IT AT YOUR OWN RISK!  None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uarantee that the program will work as described.  Now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, have fun in the world of Hidden Image AutoStereo 3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     H     H     H     H     H     H     H     H     H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i    i    i    i    i    i    i    i    i    i    i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d   d   d   d   d   d   d   d   d   d   d   d   d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I   I   I   I   I   I   I   I   I   I   I   I   I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m    m    m    m    m    m    m    m    m    m    m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   g     g     g     g     g     g     g     g     g     g    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