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... This is the documentation for PMODE v2.4 assembl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eader by Tran (a.k.a. Thomas Pytel). It is intended f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th a good deal of knowlege of the 386. In this doc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s and usage of PMODE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 -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 -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Memory, segments, and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 Mem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- Usage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-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The stack and calling acros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-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- Calling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- Calling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IRQ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-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- DPMI and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- Chaining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- The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-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Function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-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- IRQ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- Selec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- DMA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- 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-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ASM is a small piece of assembly code which is intended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32bit flat protected mode coding in assembly. I wrote it for my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igned for exactly what I need. But since it is so useful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oo many other alternatives for protected mode ASM coding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out for public distribution. The current version of P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volving for a while. There has been plenty of time to refine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 is at this point, from my own and friends experiences, totall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-free. I do not make this statement lightly. But I do 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gest difference between this and the last released version of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moval of INTs 34h and 35h. But dont worry, they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code for those INT handlers is still there, bu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. There were some minor problems under certain weir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find myself using them anyway. As it is now, PMODE does it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. If you have been looking for something like this, feel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Or examine the source code if you just want to learn (though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 ... well ... a bit messy). All I ask if you use this code i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-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provides a flat 32bit protected mode environment for assembly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. No matter what kind of 386 protection control is already in pla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under VCPI, DPMI, or in raw mode with no 386 control system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ll the popular memory managers, Windows the virus, OS/2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will take care of detecting a 386+ processor, making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nd allocating it. It will handle all the minor details of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Send IRQs that occur in protected mode to thei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, or allow you to intercept them. And, ofcourse, allow you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de to call real mode interrupts and routines. PMODE will als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ocating and maintaining the stack across mod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MODE program starts up, PMODE will do all of its necessary sta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en, if no error was detected (not enough mem, no 386+, etc...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mp to a label in your code called _main. Your program takes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th all interrupts disabled since real mode. You must do a ST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m. Dont forget this like I have so many times. When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nd wants to exit to DOS, simply jump to a label called _exit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MODE. You can pass back an error code to DOS. There is a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itcode which contains the byte to pass back to DOS (AL in INT 21h AH=4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-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32bit code goes into one large CODE32 segment. It runs in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from start to finish. All your code and data resi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rge segment. Though you can read or write stuff below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32. Within your code you will hardly ever have to worry abou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or stuff like that. Its just pretty much straight flat assem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32bit linear addresses for all your code and data. You can d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you do in real mode. I would not suggest trying to go TSR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from your PMODE code though. It is doable, an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PMODE was not designed for that. You would have to free up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yourself, and you cant free up high memory. There may be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uncompensated for. PMODE is meant for standalone ASM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r demos, and does very well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Memory, segments, and sel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tected mode, your program has access to all free low and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allocated. Low memory is all memory visible to DOS below 1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is all extended memory that could be allocated through VCPI, DP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, or INT 15 AH=88h of raw mode. All this memory can be acces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ative to the beginning of the 32bit protected mode segment (CODE32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access memory realative to the absolute beginning of memory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electors are set up by PMODE. One for the code segmen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32, its limit is set to 4G. One for a data segment alias fo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(same memory space), also at 4G. And one for a data segmen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bsolute beginning of memory. In fact, all selectors allocated by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a limit of 4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Mem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of memory when your code begins execu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rmal crap (real mode int vector table, DOS, TSRs, etc...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SP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ginning of CODE16 - PMODE 16bit code and dat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ginning of CODE32 - PMODE 32bit code and dat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32bit code and data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stack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ODE data allocated at run-time (IDT, TSS, etc...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ee low memory (_lomembase to _lomemtop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ideo buffer, ROMS, also possibly hiram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d extended memory (if any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ee extended memory (if any, _himembase to _himemtop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r code begins execution at _main, you can be sure there i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 memory available. This number is specified at the top of PMODE.A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MIN. There is also a minimum of high memory specified in PMODE.A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IN. The beginning and ending addresses of these memory spaces, rea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CODE32, are defined in four variables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. _lowmembase is the linear address of the beginning of fre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_lowmemtop is the linear address of the top of low memory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yte+1). _himembase is the beginning of extended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himemtop is the end of it. All of these vars can be modified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lso be modified by PMODE memory functions. See section 4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se functions. Basically all that they do is se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vailable for a block you request. If there is, they pas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base of free memory of the type you requested, the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se by the amount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(just tiny stubs of code really) provided for memory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ar functions. No management of blocks of memory is do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dont like fragmentations of memory, and can work fin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blocks. If you want, write yourself a little malloc library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Usage and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all real mode DOS interrupts, or any real mode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buffer, you will have to make sure that buffer is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real mode DOS and code can only see low memory. You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tack always reside in low memory. If you want to pas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high memory however, you will have to copy it to somewhere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Once in low memory, you will have to get the real mode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for your linear address. Figuring this out is very easy. All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PMODE are realative to the beginning of the CODE32 seg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an absolute address, all you have to do is add the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32 segment from absolute 0. And just this value is available in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_code32a. All this really is, is the real mode segment value of 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left 4 bits. So for example, _lomembase+_code32a is the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ginning of free low memory from absolute 0. And if you don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is type of address to a seg:off pair, you should probab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oc ju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Sel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know (and if you dont, get some books and learn more abou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, in protected mode the segment registers dont work wit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but with selectors. Selectors are indexes into table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ppropriately enough these tables are called descriptor table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worry about them, PMODE takes care of all the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main selectors you need (the code, data, and zero selecto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by PMODE. Their numerical values are stored in three variabl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program. _selcode, _seldata, and _selzero 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When your program begins execution at _main, CS is obviou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_selcode, DS, ES, FS, and SS to _seldata, and GS is set to _selze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FS and SS, this is the state PMODE expects the segment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henever you call one of its functions 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also allows you to allocate extra data selectors and to set the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o anything you want. This could be useful for tight routi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serve register space and use 16bit register address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the maximum number of selectors you will need to hav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 at the top of PMODE.ASM in the SELECTORS 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execution of your code, you can modify DS, ES, FS, and 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selector you wish. Just remember to set the appropriat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, ES, and GS before calling and PMODE functions or interrupts.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your program you can assume SS to be _seldata. 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of IRQ handlers, explained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The stack and calling across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and calling across modes are closely tied together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calls from protected to real mode and back are supported. DPM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the need to complicate the situation a little in dealing with IRQ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at later. You do not have to worry about the stack in call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PMODE will tak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sets up and maintains the stack for your program. In fact,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attempt to set up its own stack. Both because its not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of some other stupid historical reasons that I have forgo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There are four equates at the top of PMODE.ASM that determin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allocation of the stack. STAKMAIN sets the size of you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 stack that will be used in your main stream of execution. STAK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stack that will be given to any real mode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protected mode. STAKPMODE is the size of the stack give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routines called from real mode. MODENESTING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ested cross-mode calls supported. The final size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determined from all of these variables, and it cannot exceed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Calling re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protected mode code you can call real mode interrupts a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tected mode interrupts set up by PMODE for this purpose.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the real mode interrupt or routine through the use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which are just memory images of the values to be se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real mode. There are virtual registers for EAX, EBX, ECX, E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, EDI, EBP, DS, ES, FS, and GS. The virtual registers for AL, AH, and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appropriate memory space within the virtual EAX reg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S, ESP, CS, and EIP registers. CS:EIP is taken from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 vektor table for interrupt calls, and passed in the real CX: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or a procedure call. SS:ESP is set up by 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 32h instruction in protected mode calls a real mode proced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X:DX registers are the seg:off of the real mode procedure.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ust return with a RETF. The interrupt enable flag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ll to real mode, but not back. After the INT 32h the IF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before. The real carry, zero, aux, parity, sign, an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will be passed back from the real mode routine unchanged. The re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will be set to the values of the virtual registers for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The return values of the routine will be stored back into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The actual CPU registers will be unchang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 33h in protected mode will call a real mode interrupt handler. 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number you want to call. The interrupt flag is dis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interrupt handler just as it is in real mode. Other than thi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h works just like INT 32h with respect to virtual registers and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passed back from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inor thing I must point out. INT 32h and INT 33h do not preserve F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_sel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Calling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all a protected mode routine from real mode.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used again to pass register values.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. For the protected mode routine, CS will obvi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lcode. DS, ES, FS, and SS will be _seldata. GS will be _selzero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lag will be cleared for the protected mode routine.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S, ES, FS, and GS registers are untouched by a call to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The interrupt enable flag is preserved across the call, but no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 protected mode call to INT 32h. The carry, zero, aux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and overflow flags are also passed back real mode from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outine. To call a protected mode routine from real mode, do an INT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mode. Thats right, another INT 32h. But its a different hand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ode version of the int. The offset of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you want to call should be in EDX. And that routine must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IRQs and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ing, let me just say that many DPMI drivers are very bugg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IRQs. They may not reflect them properly to real mode. 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up if you try to do a call to real mode from a protected mod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Keep this is mind if you are testing your code under a DPMI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IRQ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IRQs that occur in protected mode are sent on to thei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this counts as a mode switch to the PMODE master stack).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tall your own protected mode IRQ handlers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getting and setting protected mode IRQ vectors in P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). Once set with these functions, your protected mode IRQ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tive, but only in protected mode. If an IRQ you have hooked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a call to real mode (INT 32h or 33h or an IRQ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its real mode handler), it will go to the handle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interrupt vector table. PMODE provides another se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real mode callbacks to protected mode IRQ handlers,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will get control no matter where the IRQ occurred. These call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dify the real mode interrupt vector table. Making ch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handler not as easy as using INT 33h with the appropri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terminate any protected mode IRQs with an IRETD (notice the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dox also say that this may not restore the interrupt enable fla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a STI just before. However, all DPMIs I have tested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flag correctly without the 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DPMI, and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anomaly to PMODEs stack with IRQs is DPMI. It sees fit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its own stack whenever an IRQ goes off. And if you try to switch o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you will be severely punished by DPMI. For this reason, calls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INT 32h, 33h) from IRQs under DPMI may or may not work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youre running under and how buggy it is. I have had n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PMI driver in these situations, but you have been warned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witches onto its own stack, you can not assume anything about SS i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, and should definately not me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Chaining to re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t set the real mode IRQ callback for a particular IRQ,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IRQs real mode handler is as easy as using INT 33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terrupt number. But you probably will set the callback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, if you use INT 33h, it will just go to the protected mod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And if this INT 33h call was from the protected mode IRQ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lets just say infinite loop. If you have the callback set,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in (why bother?), you must make the address of the real mode IRQ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 real mode far routine that will call that handl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outine. You should call this real mode routine with INT 32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to do the IRQ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The IF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may need to virtualize the real system interrupt flag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For this reason you may not assume anything about the IF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usually modify it. For example, PUSHF(D) may not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F flag on the stack, and POPF(D) may not change either the re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or the virtual one. You can however be sure that CLI and STI wi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ir functions correctly. Also, PMODE will replicate DPMI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flag functions if DPMI is not present. They are on INT 31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=900h: Get state of IF then disable it. Returns AL set to the IF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=901h: Get state of IF then enable it. Returns AL set to the IF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=902h: Only returns AL set to the IF flag (0=disabled, 1=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PMI, exceptions are handled by the DPMI driver, which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erminate your program. Otherwise PMODE will automatically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exception not overridden by the low 8 IRQs. Any exception that i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ly be sent to that IRQ handler, be it a protected mode 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mode handler. Hey, you should not be getting exception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Functions and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makes some variables available to your program concern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nd memory. It also provides some functions for dealing with IRQ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selectors. These functions and vars are defined in PMODE.INC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at somewhere in your code. Some of the function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dwords, not as near lables. This is because their addres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startup to point to appropriate functions for the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worry about this. Just call them as you would call normal function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all data and functions you can use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pretty self-explanatory. Except maybe that CF=0 mean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lear, and CF=1 means a cheeseburger, hold the m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lcode:word - The 32bit c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ldata:word - The 32bit data selector (alias for th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lzero:word - The 32bit data selector starting at absolu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membase:dword - The linear address of the current base of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memtop:dword - The linear address of the current top of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imembase:dword - The linear address of the current base of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imemtop:dword - The linear address of the current top of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spa:dword - The linear address of the PSP from absolu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de16a:dword - The linear address of the CODE16 segment from absolu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de32a:dword - The linear address of the CODE32 segment from absolu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ysbyte0:byte - The low 2 bits are the system type, 0=raw, 1=XMS, 2=VC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=DPMI. The high 6 bit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xitcode:byte - The exit code you want to pass to DOS,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virtual registers for cross-mod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r_eax:dword, v86r_ebx:dword, v86r_ecx:dword, v86r_edx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r_esi:dword, v86r_edi:dword, v86r_ebp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r_ah:byte, v86r_al:byte, v86r_bh:byte, v86r_bl: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r_ch:byte, v86r_cl:byte, v86r_dh:byte, v86r_dl: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r_ax:word, v86r_bx:word, v86r_cx:word, v86r_dx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r_si:word, v86r_di:word, v86r_bp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r_ds:word, v86r_es:word, v86r_fs:word, v86r_gs: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lomem - Allocate some low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-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0 -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1 - not enough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- linear pointer to mem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himem - Allocate some high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-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0 -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1 - not enough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- linear pointer to mem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mem - Allocate any mem, (first cheks low, then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-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0 -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1 - not enough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- linear pointer to mem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memsize - Get amount of free low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- number of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imemsize - Get amount of free high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- number of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- IRQ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irqvect - Get protected mode IRQ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- IRQ num (0-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- offset of IRQ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tirqvect - Set protected mode IRQ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- IRQ num (0-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- offset of IRQ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irqmask - Get status of IRQ mas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- IRQ num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status: 0=enabled, 1=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tirqmask - Set status of IRQ mas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- IRQ num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status: 0=enabled, 1=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mpmirqset - Set a real mode IRQ vect to redirect to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-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- offset of IRQ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 -&gt; 21 byte buffer for code stub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- old seg:off of real mode IRQ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mpmirqfree - Reset a real more IRQ vect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-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- seg:off of real mode IRQ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- Select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selector - Allocate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1 - selector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0 - selecto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4G data selector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reeselector - Free an allocat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tselector - Set the base addx for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- linear base addx fo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- 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xit - Exit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t - Absolutely nothing, just a R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ction is a whole bunch of info that didnt really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tions, or that I want to emphasize. If you run into a weird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ere to for some possibilities. It is easy to forget 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rogram gains control. Or to forget theres a limit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ntrol of it is taken away from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- DMA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know, the DMA controllers in the PC use all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the processor itself knows how linear memory is arr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banks. When paging is disabled, the relationship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The linear address is always the same as the physical addres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able paging, that could get all screwed up. In raw mode and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have to worry about this since paging is disabled. But under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MI things are different. You can almost definately count 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es not being consistent with their physical addresses.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owever, will usually map perfectly to its physical addresses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ning in some sort of multitasking system. Then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lim. The point is that you cant trust DMA much under VCPI and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e seen the specs for VDS, and its useless for the type of DMA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So there is no support for it in PMODE. If you feel like it,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f you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- Misc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o, you cant link PMODE with any high 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linking, PMODE must be the first object in the 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 functions and INTs expect the direction flag to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 IRQ handlers, you should not assume anything about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, PMODE will allocate a maximum of 60M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do not have to free any selectors you allocat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o use 'IRETD' not 'IRET' at the end of protected mode 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ue to all of its 'evolving', PMODE.ASM is now very very very very me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would REALLY suggest not ever switching your stack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hat upon reaching '_main', interrupts are still disabled.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o the 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cant write to memory with a CS: override in protected mod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ith a CS: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unctions _rmpmirqset and _rmpmirqfree have chang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version of 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thing was coded under TASM 3.0. So if you have something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blame me if it doesnt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doing multiple nested cross-mode calls, keep in mind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gs are used to pass 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ivision faults, single step interrupts, the NMI, INT3, INTO, and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 are sent to real mode handlers for the appropriate 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 modify the base address of a selector you allocated,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ny segment registers containing that selector befo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realize that in PMODE IRQ handlers, you dont have the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IRQ9 to IRQ2. So any device that uses IRQ2 will actually be using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re getting problems that smell of stack trouble, tr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 vars at the top of PMODE.ASM and the maximum nesting level if yo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many calls acros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eah, theres no debugger. Quit whining, dont you realize it runs under DPMI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use any old DPMI debugger (though I have yet to fi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but I am sure you 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pon entry to a protected mode IRQ handler, remember that all segre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known state, including DS. Dont forget the 'mov ds,cs:_seldata'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 preserve the previous value of all the r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hat the INT31 AX=9?? flag functions are only available in 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, use the PUSHFs and POPFs in real mode to alter the IF flag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PMI host that cant handle that properly deserve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re may be weird problems under some DPMIs. Many DPMI driver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where from a little to extremely buggy. If you suspect you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try running without it, or under a different DPM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re gonna add other segments, put them between CODE16 and CODE3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re small enough to still allow access to CODE32 data from CODE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ut them between CODE32 and CODEEND. You can also just sti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it code in the CODE16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efore exiting your program, you do not need to restore any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vectors. If you modified the real mode vector table, you gotta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. And you do not have to restore the IRQ masks at 21h and A1h,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m before jumping to _main, and restores them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 does not handle the VDISK low to high extended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because it is just plain stupid (and does not seem to be u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MS where its not a problem since the XMS driver is used to allocate m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take precautions for this type of allocation, make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cro to check for it and adjust _himembas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- 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ats that... If you have a problem with something in PMODE, co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The source for PMODE is included for instructional purposes mainl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gin to understand it, Im not really sure I do anymore). Its over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coding, but that will have to wait till I feel like it. Hmm..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etty well for me now. Oh well... L8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