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 file for DDMTG - Dr Dan's MorTG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Canadian mortgage amortization month b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anadian Amortization is "interest is compounded semi-annual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Amortization is "interest is compounded monthly"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Americans the numbers will not be 100% correct.  They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ew pennies - the difference between monthly interest &amp; semi-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examples should show you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ERACTIVE MODE     start by entering   ddmtg  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you for PRINCIPLE INTEREST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0 13 y25 1000    will tell you how much you can borrow (PRINC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ere to pay 1000/month over 25 yea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of 1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0 10.75 m30 400 will tell you how much you can borrow (PRINC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ere to pay 400/month over 30 month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of 10.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123000 18 y25  will tell you how much your monthly pay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orrow 123K at 18% for 25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it gets trickier, but more to the way of the real worl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ed for PRINCIPLE etc, the last entry is the "# of EXTRA lin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ing.  In these extra lines you can put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LUMP SUM PAYMENTS  - p 1234 m3  - lump sum of $1234 in mon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NEW PAYMENT AMOUNT - n 2224 y6  - new monthly payment of $2224 in yea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NEW INTEREST RATE  - i 19.8 y6  - new interest rate (same ti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 you start with a 2 yr mortgage, but then the rates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says what your new pay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000 10.75 y25 0 2    /* the "2" means 2 EXTRA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15.99 y2              /* new interest rate is 15.99% starting yea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2300 y2               /* your new payments (P+I) are 2300 in year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AKE INPUT FROM A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go to mode b) "take input from a file".  This you will find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doing lots of EXTRAS.  Simply make a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would type.  Then from dos       ddmtg &lt; MY_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MY_HOUSE might have the following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0 11.75 y25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3000 m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AKE A HARD COP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supports output re-direction, so what would normall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uld go into a file, or to a printer. 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REPAYMENT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(and prints) that monthly payments are mad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-weekly, or weekly pay schedules, you need to "fool"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although there are 12 months, there are 52 weeks /4 == 1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(bi-)weekly.  This is the same as 1 extra monthly payment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pplied directly to the principle.  So you would say you mad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of {1 monthly amount} at the end of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ISCLAIMER &amp;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ies to be accurate.  The original author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do relating to this program.  Don't bet your life sav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ing your house to the hilt.  See your loan manager for the fina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able program is now in the public domain, however your cost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-WARE.  Donate to the CANCER SOCIETY!  Give blood!  Volunteer for 1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u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Dietz A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