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ease fill out the following form as completely as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ID: 040194MS 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Where did you obtain this copy from? 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What is the version number?  Bank Account Manager v3.61 Shareware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Your name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Your street address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Your City/State/Zip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Your telephone number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ext few questions ask about your system, please check off all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ly to your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 ] Monochrome display       [  ] CG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 ] EGA display              [  ] VG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 ] Other displa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[  ] 128K - 256K memory       [  ] 256K +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 ] Over 1MB memory          [  ] Over 2MB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 ] DOS version 3.00 or less [  ] DOS version 4.00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 ] Windows (Any version)    [  ] OS/2 (Any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 ] Hard drive system        [  ] Floppy driv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 ] Running a network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lease specify)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special needs, or suggestions, please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them below. Use a separate sheet if necessary. (Please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e will happily do any tailoring for your specific nee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ther comments/needs: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be sure to fill out the next p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Please note that pricing and version numbers are subject to change. If</w:t>
      </w:r>
    </w:p>
    <w:p>
      <w:pPr>
        <w:pStyle w:val="PreformattedText"/>
        <w:bidi w:val="0"/>
        <w:jc w:val="left"/>
        <w:rPr/>
      </w:pPr>
      <w:r>
        <w:rPr/>
        <w:t>you have received this file after 09/93, please be sure to check with us</w:t>
      </w:r>
    </w:p>
    <w:p>
      <w:pPr>
        <w:pStyle w:val="PreformattedText"/>
        <w:bidi w:val="0"/>
        <w:jc w:val="left"/>
        <w:rPr/>
      </w:pPr>
      <w:r>
        <w:rPr/>
        <w:t>on pri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ty.    Description                                   Each 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    Bank Account Manager version 3.55        US $ 35.00   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omes with on disk manual and o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5" disket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ubtotal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.S. orders add $7 shipping &amp; handling          Shipping   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oreign orders add $12 shipp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.O.D shipping, please add $5                   C.O.D. 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t available for foreign ord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 residents please add 8.00% sales tax              Tax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TOTAL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send this form and a check or money order for the total amou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following addres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premeSo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105 Deerfield Driv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aston, CT 06612-1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call:        (203) 261-7510 9AM-5PM EST onl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