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Vendor Information related to New Fil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D-Rom and Disk Vendors are welcome to distribut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may distribute as many copies of this program as you lik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 as it's in its original distribution for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ay charge a copying/distribution fee for this program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total does not exceed $5.00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You must make it clear that users are NOT purchas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that they must contact the author to legally regis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Loudenb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New File Order                OR             dloud@action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5 Sw Range D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dport, OR 97394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