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PECia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9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hard pressed for more disk space on the one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elete some files to reclaim some disk space is not given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the sentry inside. Before deciding to delete any file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ging feeling to have a brief look at what those files have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 with the feeling that those files might contain useful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gathered some time back. This happens compulsorily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most all the user created files are yours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ith dedica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is a simple DOS command line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invoke any program or command to do anything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ommand has provision for, on any file or a particula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ne decide what to do wit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puts every DOS command or execut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Every command or executable, that will not attend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can be made to be invoked on any files of interest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a drive. All types of commands and programs can be invok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ccept file specifications and those that accept on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can be invoked and DOS pipe characters can also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using user defined substitute characters. N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t your control even when you know only the file extens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allows you to automate the repeated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 or command to do something on each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, wherever the files may be on a drive,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or delete them. Files can be so many subdirectory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ay have forgotten their root names and whereabouts.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(even when they have a file matching the given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, and the program or command made to be invoked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iven file mask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's main theme is file deletion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on any file by invoking the required program/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recursively, from the current drive and directory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atching specified mask, say, *.gif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D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same on a different drive just add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D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, from the current drive and directory,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if files are stored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ops as soon as a gif file is found and you are lef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on a different drive just add the driv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the first 5 directories with one or more gif fil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  -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 passing to it the name of the fil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ed program should be on the DOS PATH. Otherwise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long with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, passing to 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nstead of the name of each file found add the -M switch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given below. The invoked program must be one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 with wild card characters instead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switches and/or other parameters to the executed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the -S switch covering them within quotation marks if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b characters are embedded in them as give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/f is for 'find 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voked program if there are any options (i.e. switch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me before the filename/filespec parameter, include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name of the program to be invoked enclos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tions with quotation mark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"view.com /i"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view.com is the program to be in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ignore-case /i switch to be given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internal/external command can be given instead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. An example using the copy comman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D:\  -F*.htm  -M  -ECOPY  -S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LSPEC like this copies all htm files on the D: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imit the 'search and invoke program' (switch -F and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ogether), or 'deletion' (switch -D only)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tching files, add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ever you can do with DELSPECial by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DELSPECial in execute program mode (switches 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) or in delete mode (switch -D), it prompts for extra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Y(es) or N(o), giving you time to study w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do and where. In execute program mode, on fi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le, DELSPECial prompts for the extra permissio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vocation, showing you how it is going to invok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want DELSPECial to invoke with the constructed com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at program/command. In delete files mode, 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tching file, DELSPECial prompts for the extra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the deletion showing you the first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deletion operation. You can give a No (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n your keyboard) and terminate DELSPECial at this stage.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(es) or N(o), take your own time to decipher what DELSPECial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d where (i.e. from which directory). This way you can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DELSPECial can do for you by trial and error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ny program or command through DELSPECial.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give wrong parameters to DELSPECial, you can sto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N before DELSPECial actually does anything beyond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ce to hit the control-break key combination is provid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not work always. Hit SCROLL LOCK to ON to stop nex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xt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DELSPECial from 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rive:][Path] &lt;-Dm&gt; [-I&lt;nnn&gt;] [-L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:][P] &lt;-Fm&gt; &lt;-E[Cmd]&gt; &lt;-S[Opts]&gt; [-MLH] [-I&lt;nnn&gt;] [-P&lt;xyz&gt;] [-C&lt;z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(or)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ource directory to start search in.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in any manner. If Drive and Path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will be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Delete. m is 'mask' (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s you want to Delete. DELETION IS DONE RECURSIVEL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switch is included. Subdirectories are not deleted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rein match the given specification and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deletion to current directory by including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SCROLL LOCK ON when prompted will caus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ppen only with respect to the first matching file. The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fter every file deletion. If it is ON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inding the next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-D switch the only other compatible switches are -I an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Find. m is 'mask' (file specifi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want to Find. Search is done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, if given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ame of the program or DOS command to Exec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y Options (i.e. switches) that the program require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 (or the filespec) is passed to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. If [Command] with required option(s) has space o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em within quotation marks like -E"commandname /param1". Se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or an example. Either single or double quotation mark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If one already comes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program/command to execut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SVIEWER' environment variable, if there be any, if not giv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given, the named program/command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nding a directory with one or more files matching the filespe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F switch, and the filespec will be passed to it reques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ll such files in that directory. If that program/command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rom one file to the next, you need do nothing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Else you should remember to hit the key combination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 to switch betw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not given, for each individual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, the program/command will be invoked passing to it tha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program/command you want DELSPECial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ith the program/command name any Options that the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efore the filename (or the filespec) parameter;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command line Options (i.e. switches)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. If options are many, (i.e. if an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embedded in them), surround them with quotation mark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r double quotation mark character can be used. If one com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[Opts]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S switch is given without the Op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, they are obtained from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Options and other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to pass to the invoked program and use the -S switc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aving some key strokes. When setting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mit the 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s] (the command line Options for the executed program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substitution character with a '/' prefixed, like /#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When the user specifies a destination drive:directory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invoked program/command, that parameter can have a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in it for runtime subdirectory creation and sub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/#. The directory substitution character alo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will be replaced with the 'directory name' of the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switch -c# or the 'full directory path' of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witch -C#. Any user defined characters oth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haracters and characters not forming part of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 (but including the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dentified by -P) can be used as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m (the file specification) given with the -F swi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parameter to the executed program instead of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command specified in [Cmd] for each individual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. The executed program must be one that accepts a mask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with wild card characters ('*' and '?') in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this switch, the executed program gets the full filename 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for every matching file, giving you the option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by setting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deletion (-D) or command invocation (-E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with one or more files matching given file mask) rea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to account the -I switch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ignored if used with the file find switch -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switch for invoking any program/command on that file (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to Ignore and look beyond nnn directories which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file(s) matching the given mask. Search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level. A 1 for nnn will cause the -D delete or -F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first directory with matching files. nnn can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on each next run of DELSPECial, with the same [drive:][path]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directory the program led you to on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xy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characters placed in -E[Cmd] and -S[Opts]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substituted with the DOS pipe characters "|", "&gt;" and "&l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. Any user defined characters other than the DOS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acters not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the directory substitution character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-c or -C) can be used as proxies. The first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replaced with "|", the second with "&gt;" and the third with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quotation marks). All occurrences will be re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concatenates all TXT files on drive C: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C:\  -f*.TXT  -eTYPE  -s"@@ C:\temp\ALLTXT.DOC"  -p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"!" stands for the pipe character "|". As "!" doesn'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-E switch or the -S switch it is ignored. But it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lace holder. "@", being the second, is replaced with "&gt;"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1st subdirectory with some text files is "docs" in C:\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.TXT is the 1st text file in it, the first invocation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:\docs\XYZ.TXT &gt;&gt; 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vocations may follow depending on there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extension "TXT" in the same directory 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drive and all will be concatenated into the file ALLTXT.DOC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xy should not be prefixed with a '/' character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/' prefix placed in [Opts] is treated as place hold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ubstitution. See switches -c and -C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runtime directory name substitution charact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-S[Opts] with a '/' prefixed and creates, if not already th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:directory specified in [Opts] (see switch -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name of every source directory in which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, and inserts that directory name in substitution of /z in [Op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being the directory name substitution character here.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s] is then passed on to the Executed program.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ther than any of the DOS pipe characters, and oth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any characters used in -P) can be used as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i.e. in place of z). The proxy character must follow a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it from any identical character used as DOS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nd identified in -P). Both the '/' and the proxy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hen the directory name is substituted therefor. Any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laced before /z with an ending '\', like C:\NEWDIR\/#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t is recommended that a new directory name should always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ource files are in the root directory of a drive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 is like A:\, for instance). Run the following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directory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-c&lt;z&gt; but creates, if not already there, the sa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 in the destination drive:directory in [Opts] (see switch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tching files's full directory path. Inserts that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place of /z in [Opts]. The following example runs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ke the XCOPY command first creating NEWDI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ubdirectories on the fly as DELSPEC go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 th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full directory path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d -C are the only case sensitive switches. All other switch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Paramet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s use your innovativ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found an innovative way to use DEL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f these platforms: DOS, WINDOWS 95, WINDOWS 98, and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nvoking WINDOWS programs from a DOS box in WINDOW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hort filenames of 12 characters and less),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ting the OS on your system and the entire command with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with a brief description of the program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invoke, the command line parameters passed to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achieved by that command you innovative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novative ones will find a place on DELSPECial's Web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!. Please state the city and your countr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topping DEL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Lock is checked when deleting files an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rogram/command. Setting SCROLL LOCK ON when DEL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auses it to stop deleting the next file or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specified with the -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leaving you in the directory it was last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invocation of the program/command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included with the -E switch,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 switch can accompany the -E switch but not the -D switch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happens for every directory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atching files. If the -M switch is NOT included,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/command happens for each next matching file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next invocation by setting the SCROLL LOCK ON. Scroll 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 before you exit from the current invocation so as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is not checked when finding files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command line switch for runtime directory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new switch -c to create source file's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pper case version, -C, to create source file's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 the destination path (specified in DELSPECial's switch -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directory name or the entire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in the destination path finally passed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VeR Fixed/Floppy Disk V1.2a (see below for more)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directories by invoking it through DELSPECial to recov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required directories in the destination path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command creates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in D:\ as in C:\IMPORTNT\DATA\ having match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ll of them to the newly created subdirectories in D: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PORTNT\DATA\ (the specified directory) itself has so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y will be copied to D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PEC  C:\IMPORTNT\DATA  -f*.*  -eRECOVRFD.COM  -sD:\/#  -c#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above command work like the DOS XCOPY command, change -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C#. Now the directory IMPORTNT and its subdirecto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D:\ and the first destination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MPORTNT\DATA if C:\IMPORTNT\DATA has some files with bad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ug in Version 1.1, which hung up the system, removed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S service could not change to the directory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had just found because the directory path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It is strange how the directory could be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From DELSPECial Version 1.2 (current version)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und but could not be logged to are listed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Users must try WINDOWS to work on such directories and d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wanted DELSPECial to do. This bug emerg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PECial on computer magazine cover CD's. These CD's 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problem when used from DOS. It goes so far as to exclu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certain directories on the CD. DOS 6.22 could not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irectories it can find, because these directory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62 characters including the final "\". Actual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an be as long as 67 characters (including the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nal "\"). When it comes to CD's, DOS 6.22 internally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extra characters for the drive specification. This could b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's Current Directory Information Table. There, the CD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takes up 8 characters. It is not like what one ex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plus colon plus left slash like, "J:\".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"\\J.\A.". A total of 7 characters. Another slash gets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o work on that CD-ROM drive like, "\\J.\A.\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comes thereafter like, "\\J.\A.\UTILS"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6.22 could no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Version 1.1, parameter sequence was not really freeform; switch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follow switch -E and switch -S. This was corrected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really freefor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Fixed/Floppy  Data Recovery Software fo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1.2a  damaged Fixed Disks (Hard disks)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 16-bit and 12-bit FAT fi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ompletely gone bad if the disk involv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if the content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 in the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guous. Displays many 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y storage details. Helps one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1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ZIPRar V1.3     File(s) finder in ZIP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ZIPRar is an across-director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er for ZIP and RAR archives with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and wild card support. Searches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r RAR archives including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, and readonly archives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placed including in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a floppy disk o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on a logical part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r just back ou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 Searches all ZIP archives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may have been placed any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 on storage media us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like magazine 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CHZ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1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the PC's upto the latest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x86 compatible microprocess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test Pentiums and Athlons. Provid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starting point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through a comprehensi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an easy-to-learn subse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and directives. Code for NG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direct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DELSPECial Version 1.2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the DELSPEC.EX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use of others. While coping for others you may onl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nd not for the software. You should not sell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DELSPEC.EXE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SPEC.EXE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S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DELSPEC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DELSPECial useful. Just use your imagin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ituations DELSPECial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listed above and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