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HANGES.DO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documents changes, enhancements, or corrections made to d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the distribution users manual was publishe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Version 4.01 fixes a problem when the /HMA switch is used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ved in the Alar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hen line draw mode is active in the text editor, the Escap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used to cancel it in lieu of another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5/264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BS:   805/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