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819681882"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966377453"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482746161"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827034807"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