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style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7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amilmax_m2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ADURAI v.1.0 ------------ An USENET friend (valai naNb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 software to convert Tamil language transliter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adable Tamil asci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s@wucs1.wustl.edu (Bala SWAMINA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madurai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is `Panakkaara Kudumbam' of MGR. Lyrics by Kavignar Kannadaa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Viswanathan - Ramamo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Ru enggaL jAthiyE onRu enggaL needhiy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zhaikkum makkaL yAvarum oruvar peRRa makkaLE (2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Lai manidhan vErvaiyum karuppu manidhan kaNNeeru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u neerin vadivilE onRu chErum kadalilE (2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.p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 manidhan kallai eduththu vEttai Adin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ththa manidhan kaattai azhiththu naattaik kaattina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um oruvan maNNil iRanggi ponnaith thEdina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u manidhan vaanil thanadhu thErai Ottinaan, Ah..h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u manidhan veNNilaavil idaththai thEdina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um naaLai manidhan Ezhu ulagai aaLap pOgiRaan (2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naraatchi kaaththu ninRa thenggaL kaig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kaLaatchi kaaNach cheydha thenggaL nenj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gaL aatchi enRum aaLum indha maNN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lil veedu kattith thandha thenggaL kaig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uNai dheepam Etri vaiththa thenggaL nenj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ai enbathillai naanggaL vaazhum naattilE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file for madurai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Badrinarayanan Seshadri sb20@crux4.cit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line{\bf sen^thamizh n^Ad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^thamizh n^Adenum pOdhinilE - inbath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van^dhu pAyuthu kAthinilE - engkaL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^thaiyar n^AdenRa pEchchinilE - oru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thi piRakkudhu mUchchinilE - engkaL</w:t>
        <w:tab/>
        <w:tab/>
        <w:t xml:space="preserve">(sen^thamiz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ham n^iRain^dha thamizhn^Adu - uyar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m seRin^dha thamizhn^Adu - n^alla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hal puriyum arambaiyar pOliLaN^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iyar sUzhn^dha thamizhn^Adu</w:t>
        <w:tab/>
        <w:tab/>
        <w:tab/>
        <w:t>(sen^thami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viri thenpeNNai pAlARu - thamizh 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athOr vaiyai porunain^adhi - yen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iya yARu palavOdath - thiru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i sezhiththa thamizhn^Adu.</w:t>
        <w:tab/>
        <w:tab/>
        <w:tab/>
        <w:t xml:space="preserve">(sen^thamiz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hthamizh mAmuni n^ILvaraiyE - n^inRu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mpuRak kAkkun^ thamizhn^Adu - selvam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thanai yuNdu puvimIthE - avai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Avum padaiththa thamizhn^Adu</w:t>
        <w:tab/>
        <w:tab/>
        <w:tab/>
        <w:t xml:space="preserve">(sen^thamiz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^Ilath thiraikkada lOraththilE - n^inRu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^iththan^ thavanychey kumariyellai - vad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van kunRam ivaRRidai yEpugazh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k kidakkun^ thamizhn^Adu.</w:t>
        <w:tab/>
        <w:tab/>
        <w:tab/>
        <w:t xml:space="preserve">(sen^thamiz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vi siRan^dha thamizhn^Adu - pugazhk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ban piRan^dha thamizhn^Adu - n^all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vidha mAyina sAththirath thinmaNam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gkum vIsum thamizhn^Adu</w:t>
        <w:tab/>
        <w:tab/>
        <w:tab/>
        <w:t xml:space="preserve">(sen^thamiz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uvan thannai ulaginukkE - than^dhu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pugazh koNda thamizhn^Adu - n^enychai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m silappadhi kAramen ROrmaNi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am padaiththa thamizhn^Adu</w:t>
        <w:tab/>
        <w:tab/>
        <w:tab/>
        <w:t xml:space="preserve">(sen^thamiz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kaLam putpakam sAvaka - mAdhiya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vu palavinuny chenRERi - angku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gkaL pulikkodi mInkodi yumn^inRu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puRak kaNdavar thAyn^Adu.</w:t>
        <w:tab/>
        <w:tab/>
        <w:tab/>
        <w:t xml:space="preserve">(sen^thamiz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Nai yidikkum thalaiyimayam - enum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i yadikkum thiRanudaiyAr - samar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k kalingkath thiruLkeduth thArthamizh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hthivar n^inRa thamizhn^Adu.</w:t>
        <w:tab/>
        <w:tab/>
        <w:t xml:space="preserve">(sen^thamiz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 misiram yavanaragam - innum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m palavum pugazhvIsik - kalai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nam padaiththozhil vANipa mummiga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^anRu vaLarththa thamizhn^Adu.</w:t>
        <w:tab/>
        <w:tab/>
        <w:tab/>
        <w:t>(sen^thami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ku thamizhum \et \LaTeX\bt um kalantha sila eduththuk_kaattukaL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NpOm. \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 { \bt17 thamizhum\et \LaTeX\bt um\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10 saatharaNa \LaTeX kattaLaikaLukku thamizhai vit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iyERavEndiyathillai \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|l|c|c|c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4}{||c||}{\bt baarathiyaar parindhuraikkum kaala attavaNai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kaalai &amp;piRaku &amp;maalai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aL&amp; padippu&amp; paattu&amp; viLaiyaattu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vaay&amp; padippu&amp; paattu&amp; viLaiyaattu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han &amp; padippu&amp; paattu&amp; viLaiyaattu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yaazhan&amp; padippu&amp; paattu&amp; viLaiyaattu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Li&amp; padippu&amp; paattu&amp; viLaiyaattu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ha &amp; attavaNaiyai &amp; \LaTeX il &amp;amaikkumpOthu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hodarnthu&amp;thamizh&amp;nilaiyilEyE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uppadhu&amp;saaththiyamaakiRathu&amp; achcham&amp; thavirppOm\e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  pachchaiyin  sarvasamanpaadu \et (Green's Ident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int_{\hbox{\bt kana aLavu\et}} \nabla^2\phi\cdot dV=</w:t>
      </w:r>
    </w:p>
    <w:p>
      <w:pPr>
        <w:pStyle w:val="PreformattedText"/>
        <w:bidi w:val="0"/>
        <w:spacing w:before="0" w:after="0"/>
        <w:jc w:val="left"/>
        <w:rPr/>
      </w:pPr>
      <w:r>
        <w:rPr/>
        <w:t>\oint_{\hbox{\bt parappaLavu\et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tial\phi\over{\partial n}}\cdot dA 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10 paththup puLLi aLavu\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12 pannirendu puLLi aLavu\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17 pathinEzhu puLLi aLavu\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(small) siRiya aLavu (10) puLLi\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(big) peRiya aLavu (12) puLLi\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(huge) maaperum aLavu (17) puLLi\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something in English and then \bt thamizhuk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haal, ezhuththukkaL kadaisiyaaka pa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ththiya aLavil irukk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un^ thamizhp pulavarkaL\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bt10 vaLLuv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Lank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kamb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wva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koola vaaNikan seeththalaich chaath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arathi?\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fill {...\bt thodarum\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bt17 kambanin kadavuL vaazhththu\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t]{3.00 in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10 ulakam yaavaiyum thaamuLa vaakkalum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ai peruththalum, neekkalum -- neengkala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vilaa viLayaattudai yaaravar thalaiva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varkkE saraN naangkaLE\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t]{0.125 in}{\ 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t]{2.00 in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o created the Earth and Everything, Who sus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 Who destroys -- Whose acts are immeas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o is the Head, We surrender unto Him. (Kamban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der neutral term for God, english equivalen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des the limited vocabulary of this translator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t]{2.5 in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THE ICE 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ice age great sheets of ice covered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. The perma frost of arctics extended to great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 almost till present day Kansas and Neved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age believed to have ended 10000 - 11000 years ag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1000 year period the ice sheets melted due to clim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ma frost shrunk to its present day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eluge raised the sea level b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0 - 30 meters. Most of the coastel regions were flo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the cultures have a great folk memory of the floo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t]{0.125 in} { \ \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t]{2.5 in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bt12 pani yukam\et}\b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isi pani yukaththin pOdhu, maaperum panikkattikaL ivvul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 paathiyai pOrvaiyaay moodiyirundhana. nilaiyaana uRai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puRamaaka inRaya kaanSaaS nevEdaa varai neendirunth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ha uRaipaniyukam 10000 - 11000 aandukaL munnE mudinthath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bappadukiRathu. Oraayiram aandukaLil indha panippOr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pa vetpa nilai maaRRaththaal uruki, nilayaana uRaipani inR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ktik vattaththukkuL surungkiyathu. athanaal uNdaana peruve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al mattaththai 20 -30 meettarkaL uyarththiyathu. indha ve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kengkilum uLLa ellaa inangkaLin koottu nyaapakaththil uLLa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t]{2.5 in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is flood is found in all cultures. The 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, the {\it pralayam} of Hindu mythology, the flood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ek and Roman mythologies are commonly cit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th american mythologi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flood. The Tamils believ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mil academy ({\it muthal sangam}) wa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Madurai. Their first written grammar b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lkappiar, the capital Then Madurai, the river paktr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ther great literary works were swallowed by the sea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t]{0.125 in} { \ \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t]{2.5 in}{\b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 inankaLil indha peruveLLam paRRi kuRippidappadukiRa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uSthava viviliyam indhukkaLin piraLayam maRRum kirE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aniya puraaNangkaL indha peruveLLam paRRi pEsuvatha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ttappadukinRana. sila then amerikka puraaNangkaLum ve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i sollukinRana. ThamizharkaL avarkaLudaya muthaR chang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dhuraiyil irundhathaaka nambukiRaarkaL. thamizhin 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akkaNa puththakam thol kaappiyaththaiyum thalai nakara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uraiyaiyum paqRRuLi aaRRaiyum mElum pala ilakkiyangkaLaiy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dal kondat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u ~english~ vaarththaikaLukkaaka ~short~~escape~~togg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kuRiyeedu amaikkappattuLat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E oru ~comment~ uLLathu % ~Hello this is com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aal "100\% mathippeNkaL" enru ezhuthalaam \bold{kavanik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~back slash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sample text from ADAMI.  This document was taken from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in SCT by the author of ADAMI.  Before using any text from AD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have to mark \bt &amp; \et before and after Tamil text and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 &amp; ~ for English text.  No change in the transliter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 \height=600 \width=300 \leftmargin=10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(TAMIL20) 6. raagam: mOha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um silambina kaaN puLLaraiyan kOyil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Lai viLi sangin pEraravam kEttila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ay ezhundhiraay pEy mulai nanchu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a(ch) chakatam kalakkazhiya(k) kaalOch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Laththaravil thuyilamarndha viththi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aththu(k) kondu munivargaLum yOgig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a ezhundhu ari enRa pErara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am pugundhu kuLirndhElOr embaav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(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um silambina kaaN puLLaraiyan kOyil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Lai viLi sangin pEraravam kEttila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ay ezhundhiraay pEy mulai nanchu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a(ch) chakatam kalakkazhiya(k) kaalOch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Laththaravil thuyilamarndha viththi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aththu(k) kondu munivargaLum yOgig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a ezhundhu ari enRa pErara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am pugundhu kuLirndhElOr embaava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\J</w:t>
      </w:r>
    </w:p>
    <w:p>
      <w:pPr>
        <w:pStyle w:val="PreformattedText"/>
        <w:bidi w:val="0"/>
        <w:spacing w:before="0" w:after="0"/>
        <w:jc w:val="left"/>
        <w:rPr/>
      </w:pPr>
      <w:r>
        <w:rPr/>
        <w:t>~Hey children ~(piLLaay)~! See ~(kaaN)~ the birds ~(puL)~ are chirping ~(silambina)~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hear ~(kEttilaiyO)~, the loud ~(pEr)~ sound ~(aravam)~ of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(veLLai)~ conch ~(sangu)~, used for callings ~(viLi)~ the people, at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(kOyil)~ of the king ~(araiyan)~ of the birds ~(puL)~; The yogis ~(yOgi)~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 ~(munivar)~ who are slowly ~(meLLa)~ waking ~(ezhundhu)~ with ~(kondu)~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Lord in their minds ~(uLLam)~ and uttering the name of the L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who ate ~(uNdu)~ the poison ~(nachchu)~ from the breast ~(mulai)~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kshasi Bhutan ~(pEy)~; who kicked ~(kaalOchchi)~ and destroyed ~(kalakkazhiya)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ura Sakatasura, who came as a fake ~(kaLLa)~ wheel ~(chakatam)~;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life ~(viththu)~, who is in yogic sleep ~(thuyil amarndha)~ over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(aravu)~ on the ocean ~(veLLaththu)~ of milk. The big ~(pEr)~ sound ~(aravam)~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ord ~(ari)~ has entered ~(pugundhu)~ our hearts ~(uLLam)~ and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~(kuLirndhE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is taken from ITRANS.  Like ADAMI, you have to mark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markers in Tamil and English texts in Itrans documents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iteration scheme used in ITRANS is also compatible with Madurai and AD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ept for a few differences, as in the case of  N^  &amp; s.  N^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rans for \bt n_ \et but in Madurai it is used for \bt N^ \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in Madurai normally produces \bt s \et but in Itrans it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 S \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, n in Madurai is context sensitive and is realized as \bt n^, n_ &amp; ny \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context in which it occurs.  This translite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it.exe) also takes care of the context sensitivity of this conso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RA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1991, 1992   Avinash Chopd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for any purpose is hereby granted without fe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bove copyright notice appear in all copies and that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notice and this permission notice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, and that the name of Avinash Chopde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inash Chopde makes no representations about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INASH CHOPDE DISCLAIMS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ING ALL IMPLIED WARRANTIES OF MERCHANTABILITY AND F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NO EVENT SHALL AVINASH CHOPDE BE LIABLE FOR ANY SPEC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EQUENTIAL DAMAGES OR ANY DAMAGES WHATSOEVER RESULTING FROM LOSS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OR PROFITS, 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RTIOUS ACTION, ARISING OUT OF OR IN CONNECTION WITH THE USE 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  Avinash Chopde,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8 Kenmar Drive #55, Billerica, MA 0182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ackage contains any other copyrighted material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has been included in such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SID: $Header: e:/itrans/rcs/copyrt 1.4 92/06/28 20:22:41 avinas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mil \b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^amadhu chUriya maNtalaththai vittup payanIr{\rm ,} vAy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kalaN^kaL veLiy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mInkaLai n^Okki virain^dhu koNtirukkinRana{\rm 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RkE padhdhuppadhi nARu ANtukaLAki vittana{\rm .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mInkaLukkuch churukkAka payaNam chella inRaiya vEdhiyal EvUrdhi 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kotukkA{\rm 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RRinAl maNikku $ 40 $ Ayiram kilO mIttar vEkadhdhaiyE 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yum{\rm 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mil \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ng other INDIAN langauge texts into Tamil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ransliteration program has been written in such a way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the non-Tamil sounds such as aspirated consonants, voiced conso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into their near equivalent Tamil-sounds.  This allows on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iterate other langauges such as Hindi, Telugu, Marathi etc.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il script.   This is only an attempt and is not as a result of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between these languages and Tamil in terms of thei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ttempting to transliterate other Indian langaug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s \BT &amp; \et instead of \bt &amp; \et.  Following is a samp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elugu and Hindi taken from the ITRAN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UG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. I leftout all the dots used as part of the transliter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parulanu mosaginchi hAnichEya talapeTTinavAru 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DipOtAru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apAlituDu  anE vartakuDu vyApAran nimi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ugudEshAniki pOvalasi vachchindi ataDu tanavaddanu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yyi bangAru nANAlanu, tana mitruDayina dhanaguptuni va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hi dEshAntaran poyADu.  kontakAlan ayina taru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apAlituDu svagrAman tirigi vachchADu. ataDu dhanagup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kipOyi tana bangAru nANAlanu tirigi yimmani aDigA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guptuDu vichArangA ``annA! Emi cheppanu, nI bang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AlanninTinI mA inTilO elukalu tinivEshAyi'' ani cheppA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guptuni mOsAnni ardhanchEsukonna indrapAlituDu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nIlE jariginadAniki chintinchi Emi phalamu'' ani s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ppi, idivaralOlAgAnE mitrunitO snEhan kanabarastU unnA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ALLupOyAka, indrapAlituDu dhanaguptuni inTivadda kabur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utU unna samayanlO prakkavIdhi lO rEgupaLLU ammakAn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hchAyi. paLLu ammEvAni kEkavini dhanaguptuni pillav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kOsan pOrupeTTADu. ``nEnu koni istAnu rA nAyanA!'' 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vAnini ettukoni indrapAlitiDu prakkavIdh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aludErADu.  paLLu koni, pillavAniki ichchina indrapAlitu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guptuni yinTiki tirigi rAkunDA tana yinTiki pO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vAnini lOpala dAchi unchA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ong was taken off soc.culture.indian,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as posted by: Shashi Kant Jo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*** Thanks to Anurag Shankar for making lots of spelling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 the original document I wrote... [ab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bc: modified it to work with the itra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: \BT gumraah \et({\devno \hindi \BT guumaraaha \et\endhindi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r:\BT rafi \et({\devno \hindi \BT rafii \et \endhindi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: \BT sahir \et({\devno \hindi\BT saahira \et\endhindi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baselineskip}{1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ian   %% use Frans's Devnag font her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     jaane kyaa DhuuNDhatii rahatii hain ye aaNkhen mujhamen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akh ke Dher men sholaa hai na chingaarii hai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na vo pyaar na usakii yaaden baakii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g yuuN dil men lagii{\rm ,} kuchh na rahaa kuchh na bachaa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akii tasviir nigaahon men liye baiThaa ho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vo diladaar nahiin{\rm ,} usakii huuN khaamosh chitaa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hair haNs ke na sahii ro ke guzar jaayegii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akh barbaad muhabbat kii bachaa rakhii hain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ar-baar isako jo chheDaa to bikhar jaayegii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razuu jurma{\rm ,} vafaa jurma{\rm ,} tamannaa hai gunaa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 vo duniyaa hai jahaaN pyaar nahiin ho sakataa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se baazaar kaa dastuur tumhen samajhaauuN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k gayaa jo vo khariidaar nahiin ho sakata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