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2.4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 filename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oncantenated lines from the file, returns th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If /X precedes /F: then the lines from the file are ad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contains a symbol in quotes then that symbol is used on the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multiply the contents of a file: /X"*"/F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and p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x,x$) 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x$=Format$(1000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Whatis2.doc additional notes for forma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&lt;$&gt;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FILEATTR(X$)   returns bi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ATTR(X$)  returns charact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is blank padded 8 character string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SVD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file attribute blank or the letter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If an error is found during the filename match,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will be returned zero, and the padded string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'E'. Currently the only bits returned are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 Volume labels are not supported.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FILESIZE(exp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ize of filename in bytes. Filename may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d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ILESIZE("c:\dos\ansi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does not exist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from A to Z or number starting at 1 for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B:, etc. For example, the following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s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DRV("D")/1024/1024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rive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or the drive number is out of range, Whati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rror message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filename in the drive/path/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returns continuing matching file spec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 is null, until all filenam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label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 for A, 2 for B, etc. Volume label is returne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, specified by thei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mode only displays the result without any othe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by setting the WHATIS environment variable to a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ful for redirecting a value to an output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HATI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redirected to What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y Numbers.txt /c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catenate the lines together without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1a: Added multiple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a: Added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a: Minor interna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4a: Completed all toke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several new dis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5a: Finished all numeric/str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problem with certain ^-=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6a: Added FAT32 drive spa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a: Added DEF FN functions, FN(x)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reading lowercas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b: Fixed numeric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c: Modified DEF FN to DEF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red white 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a: Added filen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ename concatenat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b: Fixed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9a: Added Control-Brea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~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0a: Added several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1a: Improved assignment for nu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?= calculate with nu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2a: Added all remaining non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3a: Fixed maximum recursiv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4a: Repaired FN call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