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ENU v2.2 - Oc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WHY YOU WILL WANT FORMENU AS PART OF YOUR DISTRIBUT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T HAS THE LARGEST MARKET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t's useful to anyone, novice or expert, that uses a PC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ccasionally or frequently formats diskettes--just about EVERYBOD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t can be used on any speed PC and with any drive configuratio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ough a hard drive works best, one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While a color monitor is best, one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It can be used with any DOS, version 2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It is especially useful to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Installed files take less than 25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WAY IT IS DISTRIBUTED CAN BE FLEX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t's useful/powerful enough to be distribut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t's small enough to be distributed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HAVE AS MUCH FREEDOM AS POSSIBLE TO DISTRIBUTE IT THE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FOLLOWING IS MY DISTRIBUTION POLIC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ay distribute unlimited copies of FORMENU in its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ny legal place unless I notify you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ay distribute any other file(s) with FORMENU t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wish, you may remove VENDOR.DOC; but please do not remov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MENDED DISTRIBUTION VIA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several executable files distributed with FORMENU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o get the customer started should be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irections might explain that typing "FORDOC" will enable them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and typing "INSTALL" will install FORMENU.  Thes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made obvious to the customer via a README file or, better ye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label or inse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MMENDED DESCRIPTION OF FOR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FILE_ID.DIZ file distributed with FOR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ON-ENGLISH VERSION OF FOR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ranslate &amp; support FORMENU for another language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discuss this powerful idea.  FORMENU would be very useful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FORDOC" to read FORMENU's documentation, learn abou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to learn how to contact me (it's less than 2 typed page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