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 of other programs available FREE to "donors" ($5.00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donors" ONLY: "TOOLBOX", "TREE RESTORE", "MEMO", "DISK PROOFREAD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 "Donors" can select one or more programs and have FREE ac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(ask for it/them) to any new or improved programs in the futur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ersions of some programs with special features for "don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/95/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Dos programs (.EXE) can "Run" in Windows 3.1/95/98 at the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 3.1 "File") button. No install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"PC Link" or "Files Manager" (dupe a tree or disk 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E RESTORE" will restore long filenames 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come a "donor" (you will be added to the Donor's list), send $5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(one time donation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"captured" BBS Ansi (multiple) screens and Ansi files. Has paus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a problem in other Ansi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 smaller files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ers use byte or line counting which is not ideal in some situa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 include "Stri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4.ZIP "Count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th wildcard/s and exclus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 in one, a group, or all files. Also, creates a report file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2.ZIP "Datafy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 decimal numb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3.ZIP "DeDupe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7.ZIP "Directory Access" V1.7 (FAT16 &amp; FAT32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 or restore a directory. Not image, but actu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eleted files, their time and d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2.ZIP "Directory Comment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 etc. 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edit comments about files in a directory/folder.  Stor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file, "DIR-COM.LOG".  Usable on old PCs witho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PRO2.ZIP "Disk Proofread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s a security tool. Generates two "checksums", total bytes (a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files on a disk. Useful to detect a change as small as one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/s on the disk. This is the equivalent of a "disk compare"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mpering", etc.  Useful on backup disk/s or disk/s you send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has the capacity to do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FIX1.ZIP "Dos Fix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s the directory search ("DIR/S") function in "COMMAND.COM" which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finding files in hidden directories or directories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7.ZIP "Double"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or hex mode at the same time (split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). "HiLite" feature exposes differences between th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odes include search for differences or a text (reference)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 of devic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 Dos ba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D21.ZIP "Files Validator"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 files in a drive, a directory "tree", a directory, or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iles that changed, are corrupt, or missing. Reads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-MAP6.ZIP "Fat Map Viewer" V1.6  (FAT16 &amp; FAT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ally displays FAT information to show the status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cation units). The "map" image can be saved to a file as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ver time.  Other features too.  Special feature version for "dono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6.ZIP "File Time Dat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 a direc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ss. Also see or add a hidden marker (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M27.ZIP "Files Manager" V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, Copy, Move, Delete, ReName, or View (three modes)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Duplicate or Compare a directory tree/disk included. Hand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,360 files (per directory)!  All functions except Rename can do one, man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a single pass.  Many unique features (options)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35.ZIP "Finder" 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ne, a group, or all files (any type) for a text pattern/s.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 dual And/Or, Wildcard, Exclusive, Extract, List of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-Match allow, Limit Search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 in this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, but challenging to play game. Your opponent learns and becomes "smar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. It's learning knowledge is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 and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20.ZIP "Hex It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 Includes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ctor (logical or physical) functions. Change a specified byt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 any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IO_4.ZIP "LPT (Parallel port) I/O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, view, replay, etc. digital data via the parallel port. 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gital data to transmit out of the parallel port.  Test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 format used by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3.ZIP "Memo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s you during bootup about an event (birthday, anniversary, CD m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appt., etc.).  Some dates can repeat every year. Uses two date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rt" and "Event". Alert date starts showing you the related mem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ootup until the "Event" date has past (example: CD mature not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ays of grace).  A one time notice, make "Alert" the same as "Event"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 amount in o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IS6.ZIP "New or Missing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new additions) or missing files and/or director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 in your hard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INK5.ZIP "PC to PC Link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selected files, a directory tree (structure) or disk (example: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) from one computer to another via parallel port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plink"). Files in destination PC can be sorted or unsorted (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Every file is verified for a perfect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3.ZIP "Purg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 Overwrites fil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n deletes it/them.  Note: Overwriting files can no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due to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 Progressive ("0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4.ZIP "Scrambler/Unscrambl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 directory using a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, phrase, sentence, etc.). The "key" is not stored anywhere but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ACC7.ZIP "Sector Access"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save, replace, or view any disk sector/s or any FAT. Replace/re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(damaged) Master Boot Record, Boot, or FAT in the hard drive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ccess or access to files (FAT).  Use on a floppy disk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29.ZIP "Text Modifier"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 text file/s in many different ways. Clipping, Stripping, Extra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, Replacing, Reducing, Removing, etc.  Pattern/s can be non-tex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tr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ZIP "Toolbox"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key press codes (scan and ascii). Also repea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st graphic modes by entering a number (requires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all combinations of text background/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generator: binary or text, different options, size of file/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ile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ppend two text files, not end to end but line 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e the computer's memory activity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tract from a list (file) specified pattern &amp;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nes (text) ending checker and fixer (CR/LF, CR, or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32 bit hex to decimal or decimal to hex number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ing machine (two modes) with external list (file) in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heckbook subtract, includes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Generate a batch file for the same action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Format text lines to specified columns (two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Disk Partition/s locations and other info ("FDISK" does NOT 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Search memory for a specified ascii or binary (hex)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(future feature/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RES.ZIP "Tree Restore" V1.7 (FAT16 &amp; FAT32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with a simple procedure to backup and restore your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Windows.  Note: If Windows is crippled (won't launc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 is "fouled up", Windows based software tools are total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dividuals are forced to "reinstall" Windows.  This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KZIP/UNZIP" for Dos will restore the Windows system to exact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ing Dos mode (doesn't need Windows) (using the backup).  Note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folder names, special attributes, etc. of files and fol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via "Tree Restore". I have restored my Windows system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"Tree Restore" will aid the "Directory Tree or Disk Duplicate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Files Manager" and "PC Link" programs, if a directory/folde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ucture) contains long filenames.  NOTE: Both programs duplicate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ut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 Stay Resident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2.ZIP "Twinkle Star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 used as a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ndom number generator demo. Has a relative speed (PC speed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 whe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 new active memory reside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SR program. See which vectors change with BIOS upgrad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9.ZIP "Extracto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wo modes. Text mode is used to extrac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Raw" mode can be used for file recovery, etc.  You "Mark" pa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o another file, or create another file without Marked pa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ile isn't changed. Other features include emphasize or search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an existing file to 0 byt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