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kUse.DOC                  Sh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Use.DOC                Version 1.0                    2-13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</w:t>
      </w:r>
      <w:r>
        <w:rPr/>
        <w:t>Copyright (c) R.A. Pabst 199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documentation file for DiskUse.EXE,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this documentation are CopyRight 1990 b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st. Permission to use this program, transfer it to oth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t without restriction is hereby granted PROVIDING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DiskUse.EXE are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, suggestions, and criticisms are welcomed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.A. Pa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McAdam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amingham, MA 01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Use is shareware; if you like it, a $5.00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ested to encourage the elves. All registered u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a listing of the Turbo Pascal 5 source code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of any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Use is intended to answer the hard disk user's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ich directories are taking up the most storage?". To mak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programs- and for general cleanup- we have to perform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housekeeping, deleting unnecessary files.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iously checking every directory and subdirectory,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bulk of the files are stored can focus effort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benefits will be re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Use shows the utilization, in bytes and percent of 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files and subdirectories at any user-specifi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Subdirectory totals include ALL subdirectories below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, 'DiskUse C:\' will show you (a) the cumulative siz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rmal files in the root directory, and (b) the effectiv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subdirectory. The total will be the total bytes ut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utilities such as CHKDSK. If one of th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for example, DOS, then 'DiskUse C:\DOS' will show yo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of C:\DOS are larg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kUse.DOC                  Sh 2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cluded are DiskUse.EXE, DiskUse.DOC, and *.BG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the bar graphs. These *.BGI files *MUST*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which you invoke DiskUse. You do not ne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BGI files, just those for your display; file nam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which is wh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Use provides, as a default, tabular display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(bar chart) display. The tabular displa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to file or printer, if desired; format is such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Quattro or 1-2-3 to easily import and process such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command letter, prefixed by '/', precede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either type of display may be disabled or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an be displayed.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Use [/Option1] pathname1 [/Option2] pathname2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         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      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             Tabular displ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G             Bar Graph displ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             Both Tabular and Bar Graph display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H             displays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athname is any legal DOS pathname with option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name ==&gt; [d:\]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ENJOY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