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48/8049 Disassembler i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Kirk Lanctot  09/2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esigned for basic disassembly of 8048/80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It prints the results in a format similiar to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n assembler produces. It also includes a simple hex dump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ables of data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program, type 8048DIS &lt;ret&gt;. The program wi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ending in '.B48'. (This is a convienence, and does no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it will ask for your input file. Type in the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hat you wish to disassemble. It must be the final cod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it will display a directory of *.DIS files. (This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ence, and does not restric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it will ask for your output file. You may type in a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type in CON for console output, or you may type in PRN f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It will overwrite any file without asking first, so be su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it will ask for the Starting offset. This is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t the beginning of the file. The answer must be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it will ask for the Ending offset. This is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 of the file before ending the disassembly. This answ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assembler will now start the disassembly. When it finish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of the program, it will ask for the start and end address of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 Answer in hex as stated above for the disassembl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is finished, it will ask if you want to exit or resta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tart, it is the same as starting the program again. Exit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in C is included. This will compile correctly on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Compiler. I suspect changes will be required for other comp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the file open and close areas. Please post any improv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on the Phoenix PC users group bulletin board for 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considered ShareWare. I only ask that it not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pying costs of diskettes. Thanks in advance for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Lanc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1 E. 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AZ 8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