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 to  TIKLER.  TIKLER  is an easy to us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you keep track of upcoming events.  It  is  intend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as the last item in your AutoExec.Bat fil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automatically each time you turn on your computer.  TI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 the coming events for any number of day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showing you  events  that  have  occurred  dur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days  past  up until the present. It's kind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r/reminder/calendar program that you should find  useful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indispensable.  Unlike many commercial program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functions, TIKLER was  designed  to  be  quick,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,  and  free-form in it's note entries. Chances 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need to refer to this document in order to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KLER. I suggest, however, that you read it in it's entiret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you'll  have  a fuller understanding of the program. TI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oday's events in yellow,  tomorrow's  events  in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,  and  all  other  events in light cyan on your scre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only require a single  keystroke  to  activate.  TI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 and  maintains  a file on your disk called COMEV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created in ordinary text mode so that it  can  be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most any word processor program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you  first  install and run TIKLER, you will be ask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days notice you would like. What you enter  here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number  of days that TIKLER will look ahea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. A good number seems to be 14  days,  but  you  ca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 you  would  like. Once you have specifi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notice you would like, TIKLER will  create  a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directory  called COMEVENT. The first entry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number of days notice you have specified. This numb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 by selecting number five in the FLUSH EVENT mo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you  enter  a  new  event, it will be added to the COM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IKLER has no provision at this time  for  editing 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an  be  done  with your editor or word processor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delete events using the FLUSH EVENT (F6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IKLER is running, the bottom two lines of  you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show  ten  function keys. The operations perform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&lt;EX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is pretty self explanatory. When pressed, it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 at whatever directory TIKLER is installed in. You can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 at  any time by changing to the directory where it i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IKLER. A batch file could be created that would  do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&lt;add ev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is key if you want to add an event to your file. TIK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sk  you  first  for  the  date  of the event, the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event. You can enter up to 80  character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vent  description. When entering the date of the even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several formats. Some exampl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/8/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8/08/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/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8-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08/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s, TIKLER  will  add  missing  digit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 the  "  -  "  characters to " / " characters so t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8, 1987, TIKLER would convert the date as entered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above  formats  to  08/08/1987, if 1987 were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 If the event date is going to occur in  the  current  y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year  portion  of  the  date can be skipped by just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TIKLER will get the year from DOS and add it for you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events, there is one more key you should be aware of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the DITTO key. When you press the "  key,  the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 date or event string is copied. For example, suppo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a meeting every Monday morning. After you add this  eve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 for  the  first time, simply change the date then press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asked to enter the event. The same information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previous  event  will  be copied into the current ev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 lots of typing. The ditto function also work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 When  events are listed on the screen, TIKLER will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day of the week from DOS and print  it  nex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As each event is entered, it is sorted by date befo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your event file. Beginning with version 1.80, the d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eek will also be added to your event date as it is sav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EVENT file. Compatibility  is  maintained  with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V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&lt;view past ev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key  allows  you to temporarily change the NUMBER OF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o some number of days in the past. For  example,  sup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ant  to  view  the  events  that occurred within the pas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. When TIKLER asks for the number of days  past,  you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21. Now TIKLER will display events that happened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weeks  preceding  TODAY, as well as TODAY'S events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ore events than TIKLER can fit on the screen,  TIKLE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 and  wait for you to press ENTER and then it will s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&lt;list ALL ev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is key, all of the  events  from  your  COM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ill  be  listed.  TIKLER  will  pause at the end of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wait for you to press the 'ENTER' key  before 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he  rest  of the events in your file. F5 &lt;search for ev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is key will cause the message 'enter KEYWORD:'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a window on your screen. You can enter a singl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hrase  that  you want TIKLER to look for. TIKLER will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ntire COMEVENT file for  event  descriptions  that 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keyword  or  words.  Each  event  containing the keywo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&lt;flush ev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6 function key will present you with five  cho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pick choice number 1, you will be asked for a dat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ich events are to be deleted. You can use any  of  the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 specified  under  the F2 key description. After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, TIKLER will ask you if you would like  to  ARCH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that are to be deleted. If you answer "yes" or "y"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,  TIKLER will delete all events that occurr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you entered from your COMEVENT file, but they will be 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 file called TIKARC.EVT in case you need to refer to them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ter time. Answering "no" or "n" will cause the event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 without archiving them. Selecting choice number tw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selectively delete events one at a time. Each 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sequentially until you press "e" to exit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your COMEVENT file is reached. As each event is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press "a" to flush the event but add it to your ARCH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" to just flush it from your COMEVENT file, or any oth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t. You can press "e" at any time to stop  flushing  ev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hoose  choice  number  three, TIKLER will ask you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You can enter the date in  any  of  the  formats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 the  F2  key  description.  TIKLER  will  then searc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VENT file for events that have or will occur  on  that 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isplay  them one at a time. As each event is display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nter "a" to flush the event but add it to your ARCHIVE,  "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just flush the event, "e" to exit the flush mode,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continue searching for the date you entered. Choi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will give you the opportunity to delete ALL of the eve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EVENT  file.  If you answer "y" when asked "are you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", TIKLER will give you the choice of adding the flushed 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your  ARCHIVE or simply deleting them ALL. Any other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you out of flush mode. The  last  choice,  number  f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has nothing to do with flushing events. This choice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ange the default NUMBER OF DAYS NOTICE that is use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TIKLER is run. Just answer the question, and TIKLER will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makes no provision for viewing your ARCHIVE file. Any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or word processing program can be used for  this 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ecide to ARCHIVE some of your events, TIKLER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file for  you.  The  name  of  the  file  create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ARC.EVT. All archived events will be added to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&lt;find a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press this key, you will be asked for the dat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find. TIKLER will search through your COMEVENT  fi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ll  events  that match the date you've entered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te in any of the formats previou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&lt;print ev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is key, TIKLER will ask you if you want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vents, or only those events within the number of days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pecified. The events are printed in order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&lt;change number of days not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will allow you to change how far  ahead  (or  back)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IKLER to look for events. The change is only tempor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saved to your file. You may  want  to  view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that are scheduled for the next month (meetings, birth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.  Just press the F9 key and enter 30 for the number of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. TIKLER will immediately look for the events for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you events that occurred before the current date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gative number for the number of days notice.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ere to enter '-7', TIKLER would find and display the 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evious week. You can change the number of days notic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times  as  you wish, but TIKLER will always us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from your COMEVENT file each time you run it. If  you 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  the  default number of days notice, use F6, the 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&lt;list ag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will list the events again, based on the current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y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I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IKLER on your computer, fir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which  you  want  it  installed. Then simply copy i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to the current directory. Once you've copied it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'TIKLER', and your COMEVENT file will  be  created,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umber of days notice set for whatever number of day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 when  asked  to  do so. TIKLER will run, and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'there are no coming events...'. At this point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entering your events with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ke TIKLER run each time you turn on your computer, jus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KLER command to your  autoexec.bat  file,  simila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&lt;directory where TIKLER is install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time,  TIKLER  is  limited to 300 events.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you have in your COMEVENT file is  displayed  on  the 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of  the  screen and is updated anytime you add or dele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. If you exceed 290 events, TIKLER will remind you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pproaching  the  maximum  of  300 events. You should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that are no longer needed. This limit of 300 events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ry  number that seems to satisfy the needs of most peo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hose this value in order  to  save  disk  space  and  opti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 Although TIKLER runs quite fast with 300 events, the f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, the faster it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extra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 is distributed under the concept of SHAREWARE. Und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are free to use, copy and  distribute  this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charge. You are not permitted to sell it either by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as part of a package. The author retains all of the righ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 The idea of SHAREWARE is a good one. It helps u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some really good software at a price we can all aff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HAREWARE concept is going to continue, we need to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orts of the software authors. Most of these  people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dly  accept  a  small  donation as a token of appreci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work. These donations don't even come close to compens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uthor  for  the  many  hours  of  work  his  or  her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, but it sure makes them feel more inclined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AREWARE  practice.  All  of  us  benefit then! If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to be as handy and helpful as I have, please feel fre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me  a  small donation. Any amount would be appreciated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ations of $10 or more, I will add your  name  to  my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good  guys',  and  you  will receive, free of charge,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IKLER if the one you have is not recent. If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 the  'good  guys',  I  thank you. 'Good Guys' can ex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response to any correspondence, the rest of you will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wait  until  I  can get to it. If you pass this program 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either on floppy disk or through bulletin boards,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attach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address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3 Mill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tleton, Mass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please find my check or money order for $10.00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e as a TIKLER user and send me the latest vers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I currently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Version you have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availabl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OUR......A bass fishing tournament game. Co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x different areas to fish. You contro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y rigged bass boat with on-screen con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s, LCD graph, over 2300 lure/color 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erb graphics in EGA. Also runs on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C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KES #1......A collection of 7 new fishing area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to BASSTOUR.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KES #2......Another  seven  fishing  areas  to  us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STOUR.  Use  of both LAKES #1 and LAKES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ring the total number of fishing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20. Includes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HBASE ][...A fisherman's data base/statistic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lor or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 for  $10  each.  Plus  $2.00  to  cover  post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. Please specify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 Mill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MA. 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