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Ver. 1.9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By: 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'Reminder' and its documentation are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After a 30 day evaluation period, if you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ne you would like to use,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 by sending $10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nd do hold the copyright to this program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 am granting you a limited license to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as long as the distributed copies are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modified form including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'AS-IS'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 Jim Johnson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ponsible for any damage or loss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data, loss of wages, damage to software or hardware.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you are knowingly and willing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T YOUR OWN RISK, and are agreeing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ing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minder requires 2 files to run correct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MINDER.COM' and 'REMINDER.DAT'.  The COM file i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 file i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Reminder does is this......When REMINDER.COM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, it will search through the data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hat has the same date as the day's current dat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mes across a match it will print out the tex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) on that line to the screen, and continu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tch until the end of the data file is reach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autoexec.bat file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ting Remind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lly simple to set Reminder up on your system, all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 is add 1 or 2 line to your autoexec.bat file.  Bel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iven you 2 examples.  The first one would work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hard drive and a menu program.  The second one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based system, or a system that doesn't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#1                         Autoexec.ba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                     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                             remi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.com        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pause' command after 'Reminder.com' will stop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xec.bat file until you press a key to continu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inder's won't scroll of the screen before you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Ver. 1.9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By: 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ng reminders to 'Reminder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reminders to the data file you'll want to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Just about anything will work from DOS' Edlin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(if you save it as an ASCII file). 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 written by Sam Wilmott of Ottawa, Ontario Canada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LED for quite some time and have found that it is a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ful text handling tool.  The format of the remin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te in the form of MM-DD-YY, a space and then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add.  If you have a reminder that will take mo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you'll need to add the date to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-01-91 This is a reminder in the 'Reminder.dat'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1-91 take more then one line to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don't have to worry about keeping th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s the whole data file is searched for matching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e only time you'll need to worry abou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is in such a case as the above exampl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ach entry as it comes across them, if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were first in the data file it would have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nd your reminder would make no 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re then likely want to go through the 'REMINDER.DA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o often and remove the reminders from days gone b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dding an automatic deletion of entries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turned on and off more then once per d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where for someone else, then they are gone,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by the intended remin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reminders for the day, then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data file and only the current date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you use the pause command in you autoexec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ill ne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.O. Box 635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nnewick, Wa. 99336-0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