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2.0U copyright (c)  1993 By M. J. Kabir (SacSo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 REMINDER 2.0U is offered on an as-is-basi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as to the correct functioning or fitnes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authors will not be responsible for an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amage, loss of data, 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hat may result from its use, whether or not such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cordance with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E: README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REMINDER 2.0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2.0U is a SHAREWARE program. It is NOT FREE. 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a limited period not to exceed one month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gister the program.  Also, you must purchase a separa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computer on which you wish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ntinue to use this program then a payment of U.S $25 [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] is expected.  This program is distributed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restriction on its use.  Registration allows you to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using the software after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yments and enquiries for this program should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M. J. Kabi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P.O. Box 1901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acramento, CA 95819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U.S.A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E-Mail: kabir@csus.edu or bcaridad@netcom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at is REMIN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-- name says it all!  It will remind you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t work or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remember all of your important days, REMINDER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!  For most of us who can't remember things ahead of time,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nswer to our pr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say, you have an important meeting an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presentation is in order, a week ahead.  How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all the planning details in your busy schedu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REMINDER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forget about Christmas?  Guess not!.  We bet you forg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one Aunt Sally's birthday.  Didn't you?  Yes you di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help you with all those special days that you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. It will warn you ahead of time so that you can b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share a PC with your family or others?  If you do,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unicating with them is to use REMINDER's Multi-Us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will let you write "e-mails" to each other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ing!  Most of the PC's at home have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ways one person that changes things around in your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e him/her at the end of a very long day you don'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wanted to tell that person.  With REMINDER  you can j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the other user(s) and forget about the 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e Multi-User capability of REMINDER is all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turn on your PC or laptop, REMINDER will check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thing important for you that day.  If you enable the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REMINDER will also check for "e-mails".  Since REMIND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once you turn your PC on, you don't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's user's interface is the smoothest of it's ki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ask you to enter a date!  You get to pick one!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-in calendar and lets you pick a day from any mon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 is fully menu driven to provide the simplest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t's pop-up dialoges will assure the correctness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only smooth interface, REMINDER is equipped with 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most overlooked function of a user friendly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it, run de-install.  REMINDER will delete all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will perform the necessary changes to get your syst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rmal.  So why not give it a 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utomatic Installation\De-install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apable of storing 200 REMINDERs or notes per day pe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ulti-User (5 users for unregistered version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t can be used as an "e-mail" program in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-networked PC or laptop when there is more than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mooth interface.  Totally menu driven.  No need to typ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.  All you type is your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onochrome displa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assword protection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oose your monitor type from VIDE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plan to use reminder with others who share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SER SETUP and add all the users includ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o enter your info first! &lt;Super User? hmm :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: Password protection N/A in unregiste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ollowing text is not meant to be the MANUAL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version comes with a PRINTED MANUAL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Z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, editing, viewing, printing, and deleting of remind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Select any of the above options from the main menu and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o is select the appropriate date from the calenda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(cursor keys) to highlight a date and PgUp/PgDn ke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/forward one month at a time. After you find the appropriat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 key and the dat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reating/editing a reminder, you will see an edit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selected date. You can check out the editor help by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exit the editor you will see save options. Selec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a one-time reminder for a day choose SAVE THE NEW REMIN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o make reminder appear every month/year choose MAKE IT SPECI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ce you are in the special reminder menu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MONTH ....for monthly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VERY YEAR......for yearly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y of the above as it suits your need. Notice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one of the above option it togg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elect 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you plan to see the reminder for a range of day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WARNING DATE option and from the calendar select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reminder is suppose to be invoked.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that reminder from the warning date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are done setting SAVE OPTIONs for your reminde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NEW REMINDER and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, Editing, Deleting are very simple. Just select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 the online hel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Protect Rem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only available to Registered Users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ers to be private/confidential.  Only  on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will be allowed to view, delete, or edit the remind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User Mode: E-M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 is for a computer with more than o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setup multi-user mode, run REM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Select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lect AD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You will be asked to enter the total number of us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. Remember to include yourself in the cou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will be asked to enter the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SURE YOU ENTER YOUR NAME AS THE FIRST US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you already have some reminders,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s 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in the password although its not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Once you are done entering all the names an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HOW USERS and see if there is any ch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. If you need to change a user's name or password (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in un-registered version), select CHANGE US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rform th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If the first character of any two or more names ar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elect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user setup completed! Exit rem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added the users, every time you ru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sk you who you are and you can selec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All the user can have their own reminder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ly to them! Since the password prote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version, anyone wishing to mess around with other's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do so by tricking reminder when it ask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Note this will be impossible if password protec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E-m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e-mai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e a reminder by selecting a appropriat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nce you are in the SAVE OPTION menu, you will se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ND REMINDERS TO OTHERS/E-MAIL.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All the other users will be listed in a menu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wo more options : SEND TO ALL THE OTHERS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If you plan to send the e-mail to just one us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it to previous menu. Or if you want to se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ther users select the SEND TO OTHERS/E-MAIL opti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You will be asked if you want reminder to show the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next bootup or at the date you have selected. Ans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Select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can also send someone else a special reminder tha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month/year by making the reminder a special one. Add a war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! you can send a reminder with a warning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eatures are ONLY available to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ersonalized "no nag" copy of REMINDER 2.0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nted user's gu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featured mulit-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assword protection: a user can restric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s or any individual remind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featured printing:  there are thre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nt by day, print by range or prin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Reduced priced WINDOWS version (when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emplates of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ree newsletters about future upgrades and other Sa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exe        remin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etup.exe       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              a text file containing last minute info on ver. 2.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.ini             configuration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text.rem         data file. &lt;created after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ur Other Programs..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ck     1.0 - One click application launcher that can replace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program manager! It is excellent for office/school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me! If you are lost in all that groups/icons a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tired of arranging them, QUICK is for you! Click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button and your application executes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ncludes QUICK SHUTDOWN for WINDOWS!     (Windows 3.1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Make   1.0 - The ultimate project manager. It will organize you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documents, spreadsheets, graphics into projects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It will relieve you of all the external file detail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PPiLIB   1.0 - A c++ interface library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NFONE   1.0 - A windows telecommunication program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ok for SacSoft products in your nearest BBS, FTP site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MS-DOS, Windows 3.x are registered trademarks of MicroSoft Corpo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Soft is a student run software programming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es college students who develop real-worl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t the same time learn to share ideas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ould like to thank the following people for support\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. Tim (Finland)  A. Ezust (Canada) Joe Gunchy (Sacramen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L E A S E  S U P P O R T  S A C S O F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