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ome Budget Management System (HB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Version 4.3 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BMS is a Shareware product.  Information about Shareware and HBM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vered  near the beginning of the main document file HBMS.DOC. 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like to register, please use this form.  Copy it to your prin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  the INSTALL program print it for you.   The registration fee is $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includes  a disk with the latest version,  instructions on  how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pass the Shareware announcement  and insert your name into HBMS.EX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ersonalized copy, future updates for the price of media only, and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chnical  support by mail or phone.   Sorry,  but I do not accept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ds  at this time.   Users in Canada and other foreign countri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y in U.S.  dollars, with checks drawn on a U.S. Bank.   The Post Off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 a  good  source for a money order.   There is no  upgrade  charg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viously registered users, other than a $5 media/handling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IRCLE DISK SIZE       5-1/4   or   3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                                          Qty    Price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     ---   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BMS v4.3 full registration (includes disk)     ___   $35.00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version evaluation disk only             ___   $ 5.00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shipping for outside USA and CANADA             $ 2.00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TAL enclosed (U.S. dollars only)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obtained my copy of HBMS from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ANT:  Your name, or company name will be embedded into HBMS.EX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ce an "X" in the box by the one you want to appear on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                           State  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e checks payable to:   BRENTSON L. WOR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404 Morna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ampa, FL   33615-34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h. (813) 886-22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